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ST Rundschrift" w:ascii="Calibri;ST Rundschrift" w:hAnsi="Calibri;ST Rundschrift"/>
          <w:b/>
          <w:sz w:val="20"/>
          <w:szCs w:val="20"/>
        </w:rPr>
        <w:t>Curriculum Development - 2012</w:t>
      </w:r>
    </w:p>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eastAsia="Calibri;ST Rundschrift" w:cs="Calibri;ST Rundschrift"/>
                <w:b/>
                <w:b/>
                <w:sz w:val="16"/>
                <w:szCs w:val="16"/>
              </w:rPr>
            </w:pPr>
            <w:r>
              <w:rPr>
                <w:rFonts w:eastAsia="Calibri;ST Rundschrift" w:cs="Calibri;ST Rundschrift" w:ascii="Calibri;ST Rundschrift" w:hAnsi="Calibri;ST Rundschrift"/>
                <w:b/>
                <w:sz w:val="16"/>
                <w:szCs w:val="16"/>
              </w:rPr>
              <w:t xml:space="preserve">What Is the “Big Idea”?  Light is responsible for all that we can see (e.g. Why is the sky blue?  How do 3D movies work?  Why do things look distorted in the water?  How do telescopes see so far?) and a lot of what we don’t (e.g.  How do microwaves heat food? Why is it hot on a sunny day?).  </w:t>
            </w:r>
          </w:p>
          <w:p>
            <w:pPr>
              <w:pStyle w:val="Normal"/>
              <w:rPr>
                <w:rFonts w:ascii="Calibri;ST Rundschrift" w:hAnsi="Calibri;ST Rundschrift" w:eastAsia="Calibri;ST Rundschrift" w:cs="Calibri;ST Rundschrift"/>
                <w:b/>
                <w:b/>
                <w:sz w:val="16"/>
                <w:szCs w:val="16"/>
              </w:rPr>
            </w:pPr>
            <w:r>
              <w:rPr>
                <w:rFonts w:eastAsia="Calibri;ST Rundschrift" w:cs="Calibri;ST Rundschrift" w:ascii="Calibri;ST Rundschrift" w:hAnsi="Calibri;ST Rundschrift"/>
                <w:b/>
                <w:sz w:val="16"/>
                <w:szCs w:val="16"/>
              </w:rPr>
              <w:t xml:space="preserve">Why Teach This?  Everyone has had some experience with optics yet do not fully understand its relevance to the sciences.  An understanding of optics is to understand a bit of biology, a bit of physics, and a bit of the history of science and the many discoveries that have been made as a result of improvements in our understanding of the topic.  </w:t>
            </w:r>
          </w:p>
        </w:tc>
      </w:tr>
    </w:tbl>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tbl>
      <w:tblPr>
        <w:tblW w:w="14709" w:type="dxa"/>
        <w:jc w:val="left"/>
        <w:tblInd w:w="-113" w:type="dxa"/>
        <w:tblLayout w:type="fixed"/>
        <w:tblCellMar>
          <w:top w:w="0" w:type="dxa"/>
          <w:left w:w="108" w:type="dxa"/>
          <w:bottom w:w="0" w:type="dxa"/>
          <w:right w:w="108" w:type="dxa"/>
        </w:tblCellMar>
      </w:tblPr>
      <w:tblGrid>
        <w:gridCol w:w="7308"/>
        <w:gridCol w:w="7401"/>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Misconceptions to consider:</w:t>
            </w:r>
          </w:p>
          <w:p>
            <w:pPr>
              <w:pStyle w:val="Normal"/>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 beam of light can be different colors (i.e. not the refraction of one “white” beam)</w:t>
            </w:r>
          </w:p>
          <w:p>
            <w:pPr>
              <w:pStyle w:val="Normal"/>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ll light is the same energy (i.e. student unaware of electromagnetic spectrum)</w:t>
            </w:r>
          </w:p>
          <w:p>
            <w:pPr>
              <w:pStyle w:val="Normal"/>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We see objects right side up (i.e. not inverted)</w:t>
            </w:r>
          </w:p>
          <w:p>
            <w:pPr>
              <w:pStyle w:val="Normal"/>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horter frequency means lower energy (smaller = less energetic?)</w:t>
            </w:r>
          </w:p>
          <w:p>
            <w:pPr>
              <w:pStyle w:val="Normal"/>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It gets darker because your pupils get smaller (less light gets through)</w:t>
            </w:r>
          </w:p>
          <w:p>
            <w:pPr>
              <w:pStyle w:val="Normal"/>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Telescopes and Microscopes work the same (both magnify)</w:t>
            </w:r>
          </w:p>
        </w:tc>
        <w:tc>
          <w:tcPr>
            <w:tcW w:w="7401"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Vocabulary (as per the PLO):</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Amplitude, angle of incidence, angle of reflection, angle of refraction, blind spot, concave, converging, convex, cornea, crest, diverging, electromagnetic radiation, energy, focal point, frequency, gamma rays, infrared, iris, lens, microwave, normal, opaque, optic nerve, pupil, radio waves, refraction, retina, sclera, spectrum, translucent, transparent, trough, visible light, ultraviolet, wave, wavelength, x-rays</w:t>
            </w:r>
          </w:p>
        </w:tc>
      </w:tr>
    </w:tbl>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tbl>
      <w:tblPr>
        <w:tblW w:w="5000" w:type="pct"/>
        <w:jc w:val="left"/>
        <w:tblInd w:w="-113" w:type="dxa"/>
        <w:tblLayout w:type="fixed"/>
        <w:tblCellMar>
          <w:top w:w="0" w:type="dxa"/>
          <w:left w:w="108" w:type="dxa"/>
          <w:bottom w:w="0" w:type="dxa"/>
          <w:right w:w="108" w:type="dxa"/>
        </w:tblCellMar>
      </w:tblPr>
      <w:tblGrid>
        <w:gridCol w:w="1292"/>
        <w:gridCol w:w="6551"/>
        <w:gridCol w:w="6557"/>
      </w:tblGrid>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sson #</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1</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2</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nduring Understanding # 1</w:t>
            </w:r>
          </w:p>
        </w:tc>
        <w:tc>
          <w:tcPr>
            <w:tcW w:w="1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ll waves have similar characteristics to measure (amplitude, frequency, wavelength) and act in a similar actions regardless of them being sound, light, mechanical, or water waves (specifically reflect and refract)</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Big Idea (for lesson):</w:t>
            </w:r>
          </w:p>
        </w:tc>
        <w:tc>
          <w:tcPr>
            <w:tcW w:w="1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eastAsia="Calibri;ST Rundschrift" w:cs="Calibri;ST Rundschrift" w:ascii="Calibri;ST Rundschrift" w:hAnsi="Calibri;ST Rundschrift"/>
                <w:sz w:val="16"/>
                <w:szCs w:val="16"/>
              </w:rPr>
              <w:t>Waves” as a phenomena have similar properties regardless of type (light, mechanical, water) and medium they are generated in.</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arning Activity</w:t>
            </w:r>
          </w:p>
        </w:tc>
        <w:tc>
          <w:tcPr>
            <w:tcW w:w="6551"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i/>
                <w:sz w:val="16"/>
                <w:szCs w:val="16"/>
              </w:rPr>
              <w:t>Assessment of previous knowledge</w:t>
            </w:r>
            <w:r>
              <w:rPr>
                <w:rFonts w:eastAsia="Calibri;ST Rundschrift" w:cs="Calibri;ST Rundschrift" w:ascii="Calibri;ST Rundschrift" w:hAnsi="Calibri;ST Rundschrift"/>
                <w:sz w:val="16"/>
                <w:szCs w:val="16"/>
              </w:rPr>
              <w:t xml:space="preserve"> – students will fill out a “what we know” chart in groups of 3-4 (on chart paper).  Each group will then present their charts, with a collaborated “chart” being created by the teacher.  </w:t>
            </w:r>
          </w:p>
          <w:p>
            <w:pPr>
              <w:pStyle w:val="ListParagraph"/>
              <w:numPr>
                <w:ilvl w:val="0"/>
                <w:numId w:val="13"/>
              </w:numPr>
              <w:rPr/>
            </w:pPr>
            <w:r>
              <w:rPr>
                <w:rFonts w:eastAsia="Calibri;ST Rundschrift" w:cs="Calibri;ST Rundschrift" w:ascii="Calibri;ST Rundschrift" w:hAnsi="Calibri;ST Rundschrift"/>
                <w:i/>
                <w:sz w:val="16"/>
                <w:szCs w:val="16"/>
              </w:rPr>
              <w:t>Introduction to waves</w:t>
            </w:r>
            <w:r>
              <w:rPr>
                <w:rFonts w:eastAsia="Calibri;ST Rundschrift" w:cs="Calibri;ST Rundschrift" w:ascii="Calibri;ST Rundschrift" w:hAnsi="Calibri;ST Rundschrift"/>
                <w:sz w:val="16"/>
                <w:szCs w:val="16"/>
              </w:rPr>
              <w:t xml:space="preserve"> - Introduce (or reinforce) the ideas and properties of waves (what are they, how do we know, what can we measure etc.), specifically focusing on the idea of amplitude, frequency and wavelength (using sound references like a guitar amplifier, high pitched voice vs. low pitched voice, and slow vs. fast sound).  </w:t>
            </w:r>
          </w:p>
          <w:p>
            <w:pPr>
              <w:pStyle w:val="ListParagraph"/>
              <w:numPr>
                <w:ilvl w:val="0"/>
                <w:numId w:val="13"/>
              </w:numPr>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i/>
                <w:sz w:val="16"/>
                <w:szCs w:val="16"/>
              </w:rPr>
              <w:t>Discovery activity</w:t>
            </w:r>
            <w:r>
              <w:rPr>
                <w:rFonts w:eastAsia="Calibri;ST Rundschrift" w:cs="Calibri;ST Rundschrift" w:ascii="Calibri;ST Rundschrift" w:hAnsi="Calibri;ST Rundschrift"/>
                <w:sz w:val="16"/>
                <w:szCs w:val="16"/>
              </w:rPr>
              <w:t xml:space="preserve"> – students will make groups of 2 or 3 and do the “play with waves” activity where they generate a number of waves using long springs and water (specifically, modulating frequencies, types of springs, depth of water, multiple springs of different diameter).  Students will observe, record observations, and start the process of connecting the properties of waves to mechanical and water waves, and understanding what is really happening when a wave “bounces back.  Students will also simulate the idea of different mediums through waves moving from deep water to shallow water, one spring to a different type of spring) and absorption vs. reflection (partner lets their arm move with the wave to simulate “absorption).  </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rPr>
                <w:rFonts w:ascii="Calibri;ST Rundschrift" w:hAnsi="Calibri;ST Rundschrift" w:cs="Calibri;ST Rundschrift"/>
                <w:sz w:val="16"/>
                <w:szCs w:val="16"/>
              </w:rPr>
            </w:pPr>
            <w:r>
              <w:rPr>
                <w:rFonts w:cs="Calibri;ST Rundschrift" w:ascii="Calibri;ST Rundschrift" w:hAnsi="Calibri;ST Rundschrift"/>
                <w:i/>
                <w:sz w:val="16"/>
                <w:szCs w:val="16"/>
              </w:rPr>
              <w:t>Debrief of previous lesson’s activity</w:t>
            </w:r>
            <w:r>
              <w:rPr>
                <w:rFonts w:cs="Calibri;ST Rundschrift" w:ascii="Calibri;ST Rundschrift" w:hAnsi="Calibri;ST Rundschrift"/>
                <w:sz w:val="16"/>
                <w:szCs w:val="16"/>
              </w:rPr>
              <w:t xml:space="preserve"> – do students know the difference between amplitude, frequency, and wavelength?  Can they measure such things if presented with an image of a wave?  Have students discuss what connections they made between the types of waves and bring up anything “cool” that they may have observed or tried during the activity.</w:t>
            </w:r>
          </w:p>
          <w:p>
            <w:pPr>
              <w:pStyle w:val="ListParagraph"/>
              <w:numPr>
                <w:ilvl w:val="0"/>
                <w:numId w:val="5"/>
              </w:numPr>
              <w:rPr/>
            </w:pPr>
            <w:r>
              <w:rPr>
                <w:rFonts w:cs="Calibri;ST Rundschrift" w:ascii="Calibri;ST Rundschrift" w:hAnsi="Calibri;ST Rundschrift"/>
                <w:i/>
                <w:sz w:val="16"/>
                <w:szCs w:val="16"/>
              </w:rPr>
              <w:t>Brief introduction to light</w:t>
            </w:r>
            <w:r>
              <w:rPr>
                <w:rFonts w:cs="Calibri;ST Rundschrift" w:ascii="Calibri;ST Rundschrift" w:hAnsi="Calibri;ST Rundschrift"/>
                <w:sz w:val="16"/>
                <w:szCs w:val="16"/>
              </w:rPr>
              <w:t xml:space="preserve"> – discuss the history of light and what led scientists to the discoveries they made about it.  Focus on the idea of questioning the unknown and have students drive the conversations of what the possible discoveries were at the time.  </w:t>
            </w:r>
          </w:p>
          <w:p>
            <w:pPr>
              <w:pStyle w:val="ListParagraph"/>
              <w:numPr>
                <w:ilvl w:val="0"/>
                <w:numId w:val="5"/>
              </w:numPr>
              <w:rPr>
                <w:rFonts w:ascii="Calibri;ST Rundschrift" w:hAnsi="Calibri;ST Rundschrift" w:cs="Calibri;ST Rundschrift"/>
                <w:sz w:val="16"/>
                <w:szCs w:val="16"/>
              </w:rPr>
            </w:pPr>
            <w:r>
              <w:rPr>
                <w:rFonts w:cs="Calibri;ST Rundschrift" w:ascii="Calibri;ST Rundschrift" w:hAnsi="Calibri;ST Rundschrift"/>
                <w:i/>
                <w:sz w:val="16"/>
                <w:szCs w:val="16"/>
              </w:rPr>
              <w:t>Discovery Activity</w:t>
            </w:r>
            <w:r>
              <w:rPr>
                <w:rFonts w:cs="Calibri;ST Rundschrift" w:ascii="Calibri;ST Rundschrift" w:hAnsi="Calibri;ST Rundschrift"/>
                <w:sz w:val="16"/>
                <w:szCs w:val="16"/>
              </w:rPr>
              <w:t xml:space="preserve"> – students will make groups of 3 or 4 and perform the “Play with Light” activity, using lasers and flashlights to observe how light behaves in a variety of situations (specifically, off a mirror, through a prism, through “rain.”  Stations will be set up where groups will go and perform the activity at that station (station 1 – reflection of laser, station 2 – refraction of laser, station 3 – refraction through water, station 4 – reflection off mirror, station 5 – absorption of light).  At each station, students will be required to make predictions (justify them), perform the activity, discuss the findings, compare to predictions.  Students should be able to observe many of the same properties they saw in the previous activity and begin to make connections between those waves and light waves.  </w:t>
            </w:r>
          </w:p>
          <w:p>
            <w:pPr>
              <w:pStyle w:val="ListParagraph"/>
              <w:rPr>
                <w:rFonts w:ascii="Calibri;ST Rundschrift" w:hAnsi="Calibri;ST Rundschrift" w:cs="Calibri;ST Rundschrift"/>
                <w:sz w:val="16"/>
                <w:szCs w:val="16"/>
              </w:rPr>
            </w:pPr>
            <w:r>
              <w:rPr>
                <w:rFonts w:cs="Calibri;ST Rundschrift" w:ascii="Calibri;ST Rundschrift" w:hAnsi="Calibri;ST Rundschrift"/>
                <w:sz w:val="16"/>
                <w:szCs w:val="16"/>
              </w:rPr>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ssessment OF/AS/FOR Learning</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evious knowledge activity will demonstrate the “holes” in knowledge the class as a whole possesses, what needs to be reviewed and what needs to be covered as a new idea</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Informal assessment while activity is taking place will indicate if ideas are beginning to take shape in the students minds (questioning results, making connections between content)</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ctions during activity indicates students are aware of expectations and processes of the activity</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estions during class indicate an effort to make connections not explicitly taught to them (specifically the connection between mechanical and water wave properties)</w:t>
            </w:r>
          </w:p>
        </w:tc>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 xml:space="preserve">Students should know how mechanical and water waves behaved in the previous activity, and be able to use that terminology in the light activity </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ebrief at beginning of class shows recall of ideas from previous activity and the beginnings of an understanding of them</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 xml:space="preserve">Determine if students are making the connection between all waves based on their discussions and observations at each station </w:t>
            </w:r>
          </w:p>
          <w:p>
            <w:pPr>
              <w:pStyle w:val="ListParagraph"/>
              <w:numPr>
                <w:ilvl w:val="0"/>
                <w:numId w:val="15"/>
              </w:numPr>
              <w:rPr/>
            </w:pPr>
            <w:r>
              <w:rPr>
                <w:rFonts w:cs="Calibri;ST Rundschrift" w:ascii="Calibri;ST Rundschrift" w:hAnsi="Calibri;ST Rundschrift"/>
                <w:sz w:val="16"/>
                <w:szCs w:val="16"/>
              </w:rPr>
              <w:t>Lab techniques should be more refined due to previous day’s lesson of a similar type of activity</w:t>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s before and during activity suggest students are aware of a possible connection between all types of wave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uring the activity, students are engaged in conversation related to the activity but also recalling some of the ideas that they had in the previous activity</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estions during and after activity suggest students are beginning to see a connection between the types of waves and their propertie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Materials</w:t>
            </w:r>
          </w:p>
        </w:tc>
        <w:tc>
          <w:tcPr>
            <w:tcW w:w="6551"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oject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ptop</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ong springs of various diameter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quare plastic tubs of wate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Board to general waves in wate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Blocks to place in water to change depth</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 xml:space="preserve">Obstacles to place in water </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ctivity sheets for students to fill out</w:t>
            </w:r>
          </w:p>
        </w:tc>
        <w:tc>
          <w:tcPr>
            <w:tcW w:w="655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oject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ptop</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ser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Flashlight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Mirror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fferent color light filter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Water spray bottle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ctivity sheet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PLOS</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eastAsia="Calibri;ST Rundschrift" w:cs="Calibri;ST Rundschrift" w:ascii="Calibri;ST Rundschrift" w:hAnsi="Calibri;ST Rundschrift"/>
                <w:b/>
                <w:sz w:val="16"/>
                <w:szCs w:val="16"/>
              </w:rPr>
              <w:t>C1</w:t>
            </w:r>
            <w:r>
              <w:rPr>
                <w:rFonts w:eastAsia="Calibri;ST Rundschrift" w:cs="Calibri;ST Rundschrift" w:ascii="Calibri;ST Rundschrift" w:hAnsi="Calibri;ST Rundschrift"/>
                <w:sz w:val="16"/>
                <w:szCs w:val="16"/>
              </w:rPr>
              <w:t xml:space="preserve"> – Demonstrate knowledge of the behavior of waves</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ST Rundschrift" w:cs="Calibri;ST Rundschrift" w:ascii="Calibri;ST Rundschrift" w:hAnsi="Calibri;ST Rundschrift"/>
                <w:b/>
                <w:sz w:val="16"/>
                <w:szCs w:val="16"/>
              </w:rPr>
              <w:t>C1</w:t>
            </w:r>
            <w:r>
              <w:rPr>
                <w:rFonts w:eastAsia="Calibri;ST Rundschrift" w:cs="Calibri;ST Rundschrift" w:ascii="Calibri;ST Rundschrift" w:hAnsi="Calibri;ST Rundschrift"/>
                <w:sz w:val="16"/>
                <w:szCs w:val="16"/>
              </w:rPr>
              <w:t xml:space="preserve"> – Demonstrate knowledge of the behavior of waves</w:t>
            </w:r>
          </w:p>
          <w:p>
            <w:pPr>
              <w:pStyle w:val="Normal"/>
              <w:rPr>
                <w:rFonts w:ascii="Calibri;ST Rundschrift" w:hAnsi="Calibri;ST Rundschrift" w:cs="Calibri;ST Rundschrift"/>
                <w:sz w:val="16"/>
                <w:szCs w:val="16"/>
              </w:rPr>
            </w:pPr>
            <w:r>
              <w:rPr>
                <w:rFonts w:eastAsia="Calibri;ST Rundschrift" w:cs="Calibri;ST Rundschrift" w:ascii="Calibri;ST Rundschrift" w:hAnsi="Calibri;ST Rundschrift"/>
                <w:b/>
                <w:sz w:val="16"/>
                <w:szCs w:val="16"/>
              </w:rPr>
              <w:t>C2</w:t>
            </w:r>
            <w:r>
              <w:rPr>
                <w:rFonts w:eastAsia="Calibri;ST Rundschrift" w:cs="Calibri;ST Rundschrift" w:ascii="Calibri;ST Rundschrift" w:hAnsi="Calibri;ST Rundschrift"/>
                <w:sz w:val="16"/>
                <w:szCs w:val="16"/>
              </w:rPr>
              <w:t xml:space="preserve"> – Explain the properties of visible light</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xtensions</w:t>
            </w:r>
          </w:p>
        </w:tc>
        <w:tc>
          <w:tcPr>
            <w:tcW w:w="6551"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tudents who complete the activity early can begin experimenting with multiple wave fronts (super positioning of waves)</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Open discussion about other phenomena and the possibility that they are waves (is wind a wave?  Is light a wave? Is your heartbeat a wave?)</w:t>
            </w:r>
          </w:p>
        </w:tc>
        <w:tc>
          <w:tcPr>
            <w:tcW w:w="655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who finish early can challenge themselves to a game of “Laser Reflection” (</w:t>
            </w:r>
            <w:hyperlink r:id="rId2">
              <w:r>
                <w:rPr>
                  <w:rStyle w:val="InternetLink"/>
                  <w:rFonts w:cs="Calibri;ST Rundschrift" w:ascii="Calibri;ST Rundschrift" w:hAnsi="Calibri;ST Rundschrift"/>
                  <w:sz w:val="16"/>
                  <w:szCs w:val="16"/>
                </w:rPr>
                <w:t>http://games.erdener.org/laser/</w:t>
              </w:r>
            </w:hyperlink>
            <w:r>
              <w:rPr>
                <w:rFonts w:cs="Calibri;ST Rundschrift" w:ascii="Calibri;ST Rundschrift" w:hAnsi="Calibri;ST Rundschrift"/>
                <w:sz w:val="16"/>
                <w:szCs w:val="16"/>
              </w:rPr>
              <w:t>)</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can try to create a situation where the laser beam comes back to its origin without pointing it straight at a mirror (i.e. open the discussion of light as a straight traveller)</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daptations</w:t>
            </w:r>
          </w:p>
        </w:tc>
        <w:tc>
          <w:tcPr>
            <w:tcW w:w="6551"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maller groups if resources allow for it</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Teacher led demonstration if resources aren’t available</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Video of wave pool and how they work as a hook to the activity (</w:t>
            </w:r>
            <w:hyperlink r:id="rId3">
              <w:r>
                <w:rPr>
                  <w:rStyle w:val="InternetLink"/>
                  <w:rFonts w:cs="Calibri;ST Rundschrift" w:ascii="Calibri;ST Rundschrift" w:hAnsi="Calibri;ST Rundschrift"/>
                  <w:sz w:val="16"/>
                  <w:szCs w:val="16"/>
                </w:rPr>
                <w:t>http://www.youtube.com/watch?v=txVTKxYT1d0</w:t>
              </w:r>
            </w:hyperlink>
            <w:r>
              <w:rPr>
                <w:rFonts w:cs="Calibri;ST Rundschrift" w:ascii="Calibri;ST Rundschrift" w:hAnsi="Calibri;ST Rundschrift"/>
                <w:sz w:val="16"/>
                <w:szCs w:val="16"/>
              </w:rPr>
              <w:t>)</w:t>
            </w:r>
          </w:p>
        </w:tc>
        <w:tc>
          <w:tcPr>
            <w:tcW w:w="655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ould show the students an oscilloscope measuring the wavelength or frequency of a laser if one is available</w:t>
            </w:r>
          </w:p>
          <w:p>
            <w:pPr>
              <w:pStyle w:val="ListParagraph"/>
              <w:numPr>
                <w:ilvl w:val="0"/>
                <w:numId w:val="15"/>
              </w:numPr>
              <w:rPr/>
            </w:pPr>
            <w:r>
              <w:rPr>
                <w:rFonts w:cs="Calibri;ST Rundschrift" w:ascii="Calibri;ST Rundschrift" w:hAnsi="Calibri;ST Rundschrift"/>
                <w:sz w:val="16"/>
                <w:szCs w:val="16"/>
              </w:rPr>
              <w:t>Show video of laser directed at the moon for distance measurements (</w:t>
            </w:r>
            <w:hyperlink r:id="rId4">
              <w:r>
                <w:rPr>
                  <w:rStyle w:val="InternetLink"/>
                  <w:rFonts w:cs="Calibri;ST Rundschrift" w:ascii="Calibri;ST Rundschrift" w:hAnsi="Calibri;ST Rundschrift"/>
                  <w:sz w:val="16"/>
                  <w:szCs w:val="16"/>
                </w:rPr>
                <w:t>http://www.youtube.com/watch?v=VmVxSFnjYCA</w:t>
              </w:r>
            </w:hyperlink>
            <w:r>
              <w:rPr>
                <w:rFonts w:cs="Calibri;ST Rundschrift" w:ascii="Calibri;ST Rundschrift" w:hAnsi="Calibri;ST Rundschrift"/>
                <w:sz w:val="16"/>
                <w:szCs w:val="16"/>
              </w:rPr>
              <w:t>)</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Opportunities for Recursive Learning</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Lab-type activity uses a number of the scientific method ideas (covered in “Processes of Science”)</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 xml:space="preserve">Activity connects to previous lesson’s activity, and again uses the scientific method in the reasoning students are expected to use.  </w:t>
            </w:r>
          </w:p>
        </w:tc>
      </w:tr>
    </w:tbl>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tbl>
      <w:tblPr>
        <w:tblW w:w="5000" w:type="pct"/>
        <w:jc w:val="left"/>
        <w:tblInd w:w="-113" w:type="dxa"/>
        <w:tblLayout w:type="fixed"/>
        <w:tblCellMar>
          <w:top w:w="0" w:type="dxa"/>
          <w:left w:w="108" w:type="dxa"/>
          <w:bottom w:w="0" w:type="dxa"/>
          <w:right w:w="108" w:type="dxa"/>
        </w:tblCellMar>
      </w:tblPr>
      <w:tblGrid>
        <w:gridCol w:w="1292"/>
        <w:gridCol w:w="6554"/>
        <w:gridCol w:w="6554"/>
      </w:tblGrid>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sson #</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4</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nduring Understanding # 1</w:t>
            </w:r>
          </w:p>
        </w:tc>
        <w:tc>
          <w:tcPr>
            <w:tcW w:w="1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ll waves have similar characteristics to measure (amplitude, frequency, wavelength) and act in a similar actions regardless of them being sound, light, mechanical, or water waves (specifically reflect and refract)</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Big Idea (for lesson):</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cs="Calibri;ST Rundschrift" w:ascii="Calibri;ST Rundschrift" w:hAnsi="Calibri;ST Rundschrift"/>
                <w:sz w:val="16"/>
                <w:szCs w:val="16"/>
              </w:rPr>
              <w:t>Light travels in straight lines</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cs="Calibri;ST Rundschrift" w:ascii="Calibri;ST Rundschrift" w:hAnsi="Calibri;ST Rundschrift"/>
                <w:sz w:val="16"/>
                <w:szCs w:val="16"/>
              </w:rPr>
              <w:t>There’s more to light than meets the eye (literally!)</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arning Activity</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i/>
                <w:sz w:val="16"/>
                <w:szCs w:val="16"/>
              </w:rPr>
              <w:t>Review previous day’s activity</w:t>
            </w:r>
            <w:r>
              <w:rPr>
                <w:rFonts w:eastAsia="Calibri;ST Rundschrift" w:cs="Calibri;ST Rundschrift" w:ascii="Calibri;ST Rundschrift" w:hAnsi="Calibri;ST Rundschrift"/>
                <w:sz w:val="16"/>
                <w:szCs w:val="16"/>
              </w:rPr>
              <w:t xml:space="preserve"> – discuss the connections that students made between the two activities they performed with waves, what they recall about the ideas of reflection and refraction and reinforce the vocabulary as a necessary element to the unit (talk like a scientist!)</w:t>
            </w:r>
          </w:p>
          <w:p>
            <w:pPr>
              <w:pStyle w:val="ListParagraph"/>
              <w:numPr>
                <w:ilvl w:val="0"/>
                <w:numId w:val="12"/>
              </w:numPr>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i/>
                <w:sz w:val="16"/>
                <w:szCs w:val="16"/>
              </w:rPr>
              <w:t xml:space="preserve">Light as a straight line </w:t>
            </w:r>
            <w:r>
              <w:rPr>
                <w:rFonts w:eastAsia="Calibri;ST Rundschrift" w:cs="Calibri;ST Rundschrift" w:ascii="Calibri;ST Rundschrift" w:hAnsi="Calibri;ST Rundschrift"/>
                <w:sz w:val="16"/>
                <w:szCs w:val="16"/>
              </w:rPr>
              <w:t>– discussion will be directed to describe the motion of the light, specifically if students were able to make the light “bend” or if it was always in straight lines (from the setup of previous activities, light was moving only in straight lines).  Connect this idea with previous observations of all waves and how they too moved essentially in straight lines (feel free to explain how you can “bend” light using black holes)</w:t>
            </w:r>
          </w:p>
          <w:p>
            <w:pPr>
              <w:pStyle w:val="ListParagraph"/>
              <w:numPr>
                <w:ilvl w:val="0"/>
                <w:numId w:val="12"/>
              </w:numPr>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i/>
                <w:sz w:val="16"/>
                <w:szCs w:val="16"/>
              </w:rPr>
              <w:t>Pinhole camera</w:t>
            </w:r>
            <w:r>
              <w:rPr>
                <w:rFonts w:eastAsia="Calibri;ST Rundschrift" w:cs="Calibri;ST Rundschrift" w:ascii="Calibri;ST Rundschrift" w:hAnsi="Calibri;ST Rundschrift"/>
                <w:sz w:val="16"/>
                <w:szCs w:val="16"/>
              </w:rPr>
              <w:t xml:space="preserve"> – each student will make their own pinhole camera (as per the instructions on </w:t>
            </w:r>
            <w:hyperlink r:id="rId5">
              <w:r>
                <w:rPr>
                  <w:rStyle w:val="InternetLink"/>
                  <w:rFonts w:eastAsia="Calibri;ST Rundschrift" w:cs="Calibri;ST Rundschrift" w:ascii="Calibri;ST Rundschrift" w:hAnsi="Calibri;ST Rundschrift"/>
                  <w:sz w:val="16"/>
                  <w:szCs w:val="16"/>
                </w:rPr>
                <w:t>http://www.exploratorium.edu/science_explorer/pringles_pinhole.html</w:t>
              </w:r>
            </w:hyperlink>
            <w:r>
              <w:rPr>
                <w:rFonts w:eastAsia="Calibri;ST Rundschrift" w:cs="Calibri;ST Rundschrift" w:ascii="Calibri;ST Rundschrift" w:hAnsi="Calibri;ST Rundschrift"/>
                <w:sz w:val="16"/>
                <w:szCs w:val="16"/>
              </w:rPr>
              <w:t xml:space="preserve">).  With this camera they will venture out into the schoolyard and observe anything they want, so long as they sketch a picture of what they see.  Students will be responsible to make their drawings, discover what happens if they are upside-down with respect to the object, and begin to make connections between what they see and the idea of light always traveling in straight lines.  Debrief discussions will be centered around why all images were upside-down and what they could do to change that (e.g. reflect it upright).  </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Calibri;ST Rundschrift" w:hAnsi="Calibri;ST Rundschrift" w:cs="Verdana"/>
                <w:bCs/>
                <w:sz w:val="16"/>
                <w:szCs w:val="16"/>
              </w:rPr>
            </w:pPr>
            <w:r>
              <w:rPr>
                <w:rFonts w:cs="Calibri;ST Rundschrift" w:ascii="Calibri;ST Rundschrift" w:hAnsi="Calibri;ST Rundschrift"/>
                <w:i/>
                <w:sz w:val="16"/>
                <w:szCs w:val="16"/>
              </w:rPr>
              <w:t>Review previous day’s activity</w:t>
            </w:r>
            <w:r>
              <w:rPr>
                <w:rFonts w:cs="Calibri;ST Rundschrift" w:ascii="Calibri;ST Rundschrift" w:hAnsi="Calibri;ST Rundschrift"/>
                <w:sz w:val="16"/>
                <w:szCs w:val="16"/>
              </w:rPr>
              <w:t xml:space="preserve"> – discuss the ramifications of what was discovered in relation to wireless communication (the idea of “bouncing” signals off of towers and satellites) and show the students an example of light “bending” (gravitational lensing) with an Einstein Ring (</w:t>
            </w:r>
            <w:hyperlink r:id="rId6">
              <w:r>
                <w:rPr>
                  <w:rStyle w:val="InternetLink"/>
                  <w:rFonts w:cs="Verdana" w:ascii="Calibri;ST Rundschrift" w:hAnsi="Calibri;ST Rundschrift"/>
                  <w:bCs/>
                  <w:sz w:val="16"/>
                  <w:szCs w:val="16"/>
                </w:rPr>
                <w:t>http://tinyurl.com/cghqje6</w:t>
              </w:r>
            </w:hyperlink>
            <w:r>
              <w:rPr>
                <w:rFonts w:cs="Verdana" w:ascii="Calibri;ST Rundschrift" w:hAnsi="Calibri;ST Rundschrift"/>
                <w:bCs/>
                <w:sz w:val="16"/>
                <w:szCs w:val="16"/>
              </w:rPr>
              <w:t xml:space="preserve"> for example).  </w:t>
            </w:r>
          </w:p>
          <w:p>
            <w:pPr>
              <w:pStyle w:val="ListParagraph"/>
              <w:numPr>
                <w:ilvl w:val="0"/>
                <w:numId w:val="3"/>
              </w:numPr>
              <w:rPr>
                <w:rFonts w:ascii="Calibri;ST Rundschrift" w:hAnsi="Calibri;ST Rundschrift" w:cs="Calibri;ST Rundschrift"/>
                <w:sz w:val="16"/>
                <w:szCs w:val="16"/>
              </w:rPr>
            </w:pPr>
            <w:r>
              <w:rPr>
                <w:rFonts w:cs="Calibri;ST Rundschrift" w:ascii="Calibri;ST Rundschrift" w:hAnsi="Calibri;ST Rundschrift"/>
                <w:i/>
                <w:sz w:val="16"/>
                <w:szCs w:val="16"/>
              </w:rPr>
              <w:t>Introduction to the electromagnetic spectrum</w:t>
            </w:r>
            <w:r>
              <w:rPr>
                <w:rFonts w:cs="Calibri;ST Rundschrift" w:ascii="Calibri;ST Rundschrift" w:hAnsi="Calibri;ST Rundschrift"/>
                <w:sz w:val="16"/>
                <w:szCs w:val="16"/>
              </w:rPr>
              <w:t xml:space="preserve"> - Until now, students only knew light as visible.  It’s time to connect light to various real world examples (e.g. microwaves, x-rays, TV controllers) in terms of wavelength, frequency, and amplitude.  Connect colors to the various strengths of light and how those colors relate to the properties of light.  Show examples of the different lights at work with different wavelength pictures of the Milky Way (</w:t>
            </w:r>
            <w:r>
              <w:fldChar w:fldCharType="begin"/>
            </w:r>
            <w:r>
              <w:rPr>
                <w:rStyle w:val="InternetLink"/>
                <w:sz w:val="16"/>
                <w:szCs w:val="16"/>
                <w:rFonts w:cs="Calibri;ST Rundschrift" w:ascii="Calibri;ST Rundschrift" w:hAnsi="Calibri;ST Rundschrift"/>
              </w:rPr>
              <w:instrText xml:space="preserve"> HYPERLINK "http://mwmw.gsfc.nasa.gov/mmw_product.html" \l "slides"</w:instrText>
            </w:r>
            <w:r>
              <w:rPr>
                <w:rStyle w:val="InternetLink"/>
                <w:sz w:val="16"/>
                <w:szCs w:val="16"/>
                <w:rFonts w:cs="Calibri;ST Rundschrift" w:ascii="Calibri;ST Rundschrift" w:hAnsi="Calibri;ST Rundschrift"/>
              </w:rPr>
              <w:fldChar w:fldCharType="separate"/>
            </w:r>
            <w:r>
              <w:rPr>
                <w:rStyle w:val="InternetLink"/>
                <w:rFonts w:cs="Calibri;ST Rundschrift" w:ascii="Calibri;ST Rundschrift" w:hAnsi="Calibri;ST Rundschrift"/>
                <w:sz w:val="16"/>
                <w:szCs w:val="16"/>
              </w:rPr>
              <w:t>http://mwmw.gsfc.nasa.gov/mmw_product.html#slides</w:t>
            </w:r>
            <w:r>
              <w:rPr>
                <w:rStyle w:val="InternetLink"/>
                <w:sz w:val="16"/>
                <w:szCs w:val="16"/>
                <w:rFonts w:cs="Calibri;ST Rundschrift" w:ascii="Calibri;ST Rundschrift" w:hAnsi="Calibri;ST Rundschrift"/>
              </w:rPr>
              <w:fldChar w:fldCharType="end"/>
            </w:r>
            <w:r>
              <w:rPr>
                <w:rFonts w:cs="Calibri;ST Rundschrift" w:ascii="Calibri;ST Rundschrift" w:hAnsi="Calibri;ST Rundschrift"/>
                <w:sz w:val="16"/>
                <w:szCs w:val="16"/>
              </w:rPr>
              <w:t>)</w:t>
            </w:r>
          </w:p>
          <w:p>
            <w:pPr>
              <w:pStyle w:val="ListParagraph"/>
              <w:numPr>
                <w:ilvl w:val="0"/>
                <w:numId w:val="3"/>
              </w:numPr>
              <w:rPr>
                <w:rFonts w:ascii="Calibri;ST Rundschrift" w:hAnsi="Calibri;ST Rundschrift" w:cs="Calibri;ST Rundschrift"/>
                <w:sz w:val="16"/>
                <w:szCs w:val="16"/>
              </w:rPr>
            </w:pPr>
            <w:r>
              <w:rPr>
                <w:rFonts w:cs="Calibri;ST Rundschrift" w:ascii="Calibri;ST Rundschrift" w:hAnsi="Calibri;ST Rundschrift"/>
                <w:i/>
                <w:sz w:val="16"/>
                <w:szCs w:val="16"/>
              </w:rPr>
              <w:t xml:space="preserve">Will it or won’t it kill you discussion </w:t>
            </w:r>
            <w:r>
              <w:rPr>
                <w:rFonts w:cs="Calibri;ST Rundschrift" w:ascii="Calibri;ST Rundschrift" w:hAnsi="Calibri;ST Rundschrift"/>
                <w:sz w:val="16"/>
                <w:szCs w:val="16"/>
              </w:rPr>
              <w:t xml:space="preserve">– So much worry centers around whether which objects are emitting harmful radiation and which aren’t.  This discussion will be a Jeopardy style discussion in teams of 4 where the question will be simple “harmful or not” followed by prompts like “X-ray at the doctor” or “Cell phone.”  As an additional resource </w:t>
            </w:r>
            <w:hyperlink r:id="rId7">
              <w:r>
                <w:rPr>
                  <w:rStyle w:val="InternetLink"/>
                  <w:rFonts w:cs="Calibri;ST Rundschrift" w:ascii="Calibri;ST Rundschrift" w:hAnsi="Calibri;ST Rundschrift"/>
                  <w:sz w:val="16"/>
                  <w:szCs w:val="16"/>
                </w:rPr>
                <w:t>http://news.bbc.co.uk/2/hi/programmes/click_online/9554782.stm</w:t>
              </w:r>
            </w:hyperlink>
            <w:r>
              <w:rPr>
                <w:rFonts w:cs="Calibri;ST Rundschrift" w:ascii="Calibri;ST Rundschrift" w:hAnsi="Calibri;ST Rundschrift"/>
                <w:sz w:val="16"/>
                <w:szCs w:val="16"/>
              </w:rPr>
              <w:t xml:space="preserve"> is a news report about children and cell phone use, which would add engagement to the conversation.  It is expected that discussions center around the electromagnetic spectrum and energies associated with each type of light.  It is expected that students write down their answers and compare them to the answers given on the board, and argue for or against depending on if they agree or not.  Winning team will receive some small prize of your choice.  </w:t>
            </w:r>
          </w:p>
          <w:p>
            <w:pPr>
              <w:pStyle w:val="ListParagraph"/>
              <w:rPr>
                <w:rFonts w:ascii="Calibri;ST Rundschrift" w:hAnsi="Calibri;ST Rundschrift" w:cs="Calibri;ST Rundschrift"/>
                <w:sz w:val="16"/>
                <w:szCs w:val="16"/>
              </w:rPr>
            </w:pPr>
            <w:r>
              <w:rPr>
                <w:rFonts w:cs="Calibri;ST Rundschrift" w:ascii="Calibri;ST Rundschrift" w:hAnsi="Calibri;ST Rundschrift"/>
                <w:sz w:val="16"/>
                <w:szCs w:val="16"/>
              </w:rPr>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ssessment OF/AS/FOR Learning</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evious lessons and their vocabulary are well entrenched in their discussion of light and waves</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are connecting upside-down images with the size of aperture and the nature of light motion</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are selecting objects based on their own personal ideas about what is interesting to them and making it a more personal experience</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Informal assessment of images shows upside down image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inhole cameras appear to be according to spec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ost-activity discussions are centered around ideas of upside down images and how light travel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estions are pertaining to the “why and how” of the activity instead of the basics of it (e.g. how do you make the camera, how much of this do I need to draw etc.)</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 uses terms and vocabulary learned from previous lectures, and students are discussing the connections between properties and type of light with confidence</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are questioning understanding of the strength of some light’s radiation, and why some are toxic and others are harmless (might show them mathematically how much more radioactive gamma rays are over radio waves)</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estions are more advanced in nature, with the use of proper vocabulary less forced than previous lesson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nswers during the game show suggest students are becoming familiar with the new parts of the spectrum of light the didn’t previously know</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 during “are cell phones hazardous” question are scientific in nature, and not just opinions (note: be careful not to show too much of a bias here, some parents may be quite passionate about cell phones and their use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Material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oject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ptop</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Tube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Marker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Ruler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Knive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Thumbtack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Masking tape</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luminum foil</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cissor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oject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ptop</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PLOS</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eastAsia="Calibri;ST Rundschrift" w:cs="Calibri;ST Rundschrift" w:ascii="Calibri;ST Rundschrift" w:hAnsi="Calibri;ST Rundschrift"/>
                <w:b/>
                <w:sz w:val="16"/>
                <w:szCs w:val="16"/>
              </w:rPr>
              <w:t>C2</w:t>
            </w:r>
            <w:r>
              <w:rPr>
                <w:rFonts w:eastAsia="Calibri;ST Rundschrift" w:cs="Calibri;ST Rundschrift" w:ascii="Calibri;ST Rundschrift" w:hAnsi="Calibri;ST Rundschrift"/>
                <w:sz w:val="16"/>
                <w:szCs w:val="16"/>
              </w:rPr>
              <w:t xml:space="preserve"> – Explain the properties of visible ligh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ST Rundschrift" w:cs="Calibri;ST Rundschrift" w:ascii="Calibri;ST Rundschrift" w:hAnsi="Calibri;ST Rundschrift"/>
                <w:b/>
                <w:sz w:val="16"/>
                <w:szCs w:val="16"/>
              </w:rPr>
              <w:t>C1</w:t>
            </w:r>
            <w:r>
              <w:rPr>
                <w:rFonts w:eastAsia="Calibri;ST Rundschrift" w:cs="Calibri;ST Rundschrift" w:ascii="Calibri;ST Rundschrift" w:hAnsi="Calibri;ST Rundschrift"/>
                <w:sz w:val="16"/>
                <w:szCs w:val="16"/>
              </w:rPr>
              <w:t xml:space="preserve"> – Demonstrate knowledge of the behavior of waves</w:t>
            </w:r>
          </w:p>
          <w:p>
            <w:pPr>
              <w:pStyle w:val="Normal"/>
              <w:rPr/>
            </w:pPr>
            <w:r>
              <w:rPr>
                <w:rFonts w:eastAsia="Calibri;ST Rundschrift" w:cs="Calibri;ST Rundschrift" w:ascii="Calibri;ST Rundschrift" w:hAnsi="Calibri;ST Rundschrift"/>
                <w:b/>
                <w:sz w:val="16"/>
                <w:szCs w:val="16"/>
              </w:rPr>
              <w:t>C2</w:t>
            </w:r>
            <w:r>
              <w:rPr>
                <w:rFonts w:eastAsia="Calibri;ST Rundschrift" w:cs="Calibri;ST Rundschrift" w:ascii="Calibri;ST Rundschrift" w:hAnsi="Calibri;ST Rundschrift"/>
                <w:sz w:val="16"/>
                <w:szCs w:val="16"/>
              </w:rPr>
              <w:t xml:space="preserve"> – Explain the properties of visible light</w:t>
            </w:r>
          </w:p>
          <w:p>
            <w:pPr>
              <w:pStyle w:val="Normal"/>
              <w:rPr>
                <w:rFonts w:ascii="Calibri;ST Rundschrift" w:hAnsi="Calibri;ST Rundschrift" w:cs="Calibri;ST Rundschrift"/>
                <w:sz w:val="16"/>
                <w:szCs w:val="16"/>
              </w:rPr>
            </w:pPr>
            <w:r>
              <w:rPr>
                <w:rFonts w:eastAsia="Calibri;ST Rundschrift" w:cs="Calibri;ST Rundschrift" w:ascii="Calibri;ST Rundschrift" w:hAnsi="Calibri;ST Rundschrift"/>
                <w:b/>
                <w:sz w:val="16"/>
                <w:szCs w:val="16"/>
              </w:rPr>
              <w:t>C3</w:t>
            </w:r>
            <w:r>
              <w:rPr>
                <w:rFonts w:eastAsia="Calibri;ST Rundschrift" w:cs="Calibri;ST Rundschrift" w:ascii="Calibri;ST Rundschrift" w:hAnsi="Calibri;ST Rundschrift"/>
                <w:sz w:val="16"/>
                <w:szCs w:val="16"/>
              </w:rPr>
              <w:t xml:space="preserve"> – Compare visible light to other types of electromagnetic radiation</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xtens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tudents can start looking at how eyes work and which way the images are projected in them</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tudents who are finished early can start to play with items that can do to their camera to make them upright (connect to photography)</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Have students discover how pinhole cameras can be used to observe the sun and sunspot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 about the photoelectric theory and how it was discovered (and particularly how it was what Einstein won his Nobel Prize for…not relativity)</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With proper instrumentation, students could measure the radiation coming off of various objects to determine how dangerous they actually are</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daptat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This is a weather-specific activity.  If the weather is not nice just have the students go around the halls of the school (with administration permission of course)</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 xml:space="preserve">Make small groups if the resources aren’t there </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ossibly break class up into groups to discuss one type of radiation and report back to the class if you don’t want to do a game show</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ould be made into a lab with previously mentioned extension of measuring radiation off of object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Opportunities for Recursive Learning</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 xml:space="preserve">Activity connects to previous lesson’s ideas of motion of light, and again uses the scientific method in the reasoning students are expected to use.  </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Previous knowledge of the properties of waves and light are vital to this lesson, and all discussions would reinforce their understandings of these</w:t>
            </w:r>
          </w:p>
        </w:tc>
      </w:tr>
    </w:tbl>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tbl>
      <w:tblPr>
        <w:tblW w:w="5000" w:type="pct"/>
        <w:jc w:val="left"/>
        <w:tblInd w:w="-113" w:type="dxa"/>
        <w:tblLayout w:type="fixed"/>
        <w:tblCellMar>
          <w:top w:w="0" w:type="dxa"/>
          <w:left w:w="108" w:type="dxa"/>
          <w:bottom w:w="0" w:type="dxa"/>
          <w:right w:w="108" w:type="dxa"/>
        </w:tblCellMar>
      </w:tblPr>
      <w:tblGrid>
        <w:gridCol w:w="1292"/>
        <w:gridCol w:w="6554"/>
        <w:gridCol w:w="6554"/>
      </w:tblGrid>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sson #</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5</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6</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nduring Understanding # 2</w:t>
            </w:r>
          </w:p>
        </w:tc>
        <w:tc>
          <w:tcPr>
            <w:tcW w:w="1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Light can be redirected with the use of lenses and mirrors (convex and concave) and have predictable effect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Big Idea (for lesson):</w:t>
            </w:r>
          </w:p>
        </w:tc>
        <w:tc>
          <w:tcPr>
            <w:tcW w:w="1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cs="Calibri;ST Rundschrift" w:ascii="Calibri;ST Rundschrift" w:hAnsi="Calibri;ST Rundschrift"/>
                <w:sz w:val="16"/>
                <w:szCs w:val="16"/>
              </w:rPr>
              <w:t>Light can change direction</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arning Activity</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i/>
                <w:sz w:val="16"/>
                <w:szCs w:val="16"/>
              </w:rPr>
              <w:t>Review previous day’s lesson</w:t>
            </w:r>
            <w:r>
              <w:rPr>
                <w:rFonts w:eastAsia="Calibri;ST Rundschrift" w:cs="Calibri;ST Rundschrift" w:ascii="Calibri;ST Rundschrift" w:hAnsi="Calibri;ST Rundschrift"/>
                <w:sz w:val="16"/>
                <w:szCs w:val="16"/>
              </w:rPr>
              <w:t xml:space="preserve"> – informally assess students and their recollection of the electromagnetic spectrum, specifically what the properties are of a wave with high energy vs. one with low energy.  See if they can still connect “danger” levels of radiation with the right light type.</w:t>
            </w:r>
          </w:p>
          <w:p>
            <w:pPr>
              <w:pStyle w:val="ListParagraph"/>
              <w:numPr>
                <w:ilvl w:val="0"/>
                <w:numId w:val="7"/>
              </w:numPr>
              <w:rPr/>
            </w:pPr>
            <w:r>
              <w:rPr>
                <w:rFonts w:eastAsia="Calibri;ST Rundschrift" w:cs="Calibri;ST Rundschrift" w:ascii="Calibri;ST Rundschrift" w:hAnsi="Calibri;ST Rundschrift"/>
                <w:i/>
                <w:sz w:val="16"/>
                <w:szCs w:val="16"/>
              </w:rPr>
              <w:t>Reflection/Refraction Jigsaw Day 1</w:t>
            </w:r>
            <w:r>
              <w:rPr>
                <w:rFonts w:eastAsia="Calibri;ST Rundschrift" w:cs="Calibri;ST Rundschrift" w:ascii="Calibri;ST Rundschrift" w:hAnsi="Calibri;ST Rundschrift"/>
                <w:sz w:val="16"/>
                <w:szCs w:val="16"/>
              </w:rPr>
              <w:t xml:space="preserve"> – split the class into two teams: team Reflection and team Refraction.  Within each team make groups of 3-4.  Make note of these groups.  Team Reflection will perform activities relating to the reflection of light using mirrors (much like a previous activity) only this time they will use both flat and curved mirrors.  Team Refraction will be using concave and convex lenses.  All groups are responsible for completing their respective activities by performing them and recording the observations as well as the drawings showing the motion of the light.  Predictions as to how the light will move can be made on pre-made diagrams of the lab set up.  It is expected that this activity will take two classes so make sure the students don’t rush; they have time.</w:t>
            </w:r>
          </w:p>
          <w:p>
            <w:pPr>
              <w:pStyle w:val="ListParagraph"/>
              <w:numPr>
                <w:ilvl w:val="0"/>
                <w:numId w:val="7"/>
              </w:numPr>
              <w:rPr/>
            </w:pPr>
            <w:r>
              <w:rPr>
                <w:rFonts w:eastAsia="Calibri;ST Rundschrift" w:cs="Calibri;ST Rundschrift" w:ascii="Calibri;ST Rundschrift" w:hAnsi="Calibri;ST Rundschrift"/>
                <w:i/>
                <w:sz w:val="16"/>
                <w:szCs w:val="16"/>
              </w:rPr>
              <w:t>Review for quiz</w:t>
            </w:r>
            <w:r>
              <w:rPr>
                <w:rFonts w:eastAsia="Calibri;ST Rundschrift" w:cs="Calibri;ST Rundschrift" w:ascii="Calibri;ST Rundschrift" w:hAnsi="Calibri;ST Rundschrift"/>
                <w:sz w:val="16"/>
                <w:szCs w:val="16"/>
              </w:rPr>
              <w:t xml:space="preserve"> – It is time for summative assessment in the form of a quiz next class.  Students will ask questions pertaining to the required content covered by the quiz.  Each student will be given a “quiz checklist” which outlines the topics covered over the first 4 classes (note: anything learned today will not be on this quiz, there will be a reflection/refraction quiz later in the unit).  Students should be reminded that though they have a textbook, reviewing their notes will ensure they have studied what is expected of them on the quiz.  </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rFonts w:ascii="Calibri;ST Rundschrift" w:hAnsi="Calibri;ST Rundschrift" w:cs="Calibri;ST Rundschrift"/>
                <w:sz w:val="16"/>
                <w:szCs w:val="16"/>
              </w:rPr>
            </w:pPr>
            <w:r>
              <w:rPr>
                <w:rFonts w:cs="Calibri;ST Rundschrift" w:ascii="Calibri;ST Rundschrift" w:hAnsi="Calibri;ST Rundschrift"/>
                <w:i/>
                <w:sz w:val="16"/>
                <w:szCs w:val="16"/>
              </w:rPr>
              <w:t xml:space="preserve">Quiz on properties of waves and the Electromagnetic spectrum </w:t>
            </w:r>
            <w:r>
              <w:rPr>
                <w:rFonts w:cs="Calibri;ST Rundschrift" w:ascii="Calibri;ST Rundschrift" w:hAnsi="Calibri;ST Rundschrift"/>
                <w:sz w:val="16"/>
                <w:szCs w:val="16"/>
              </w:rPr>
              <w:t xml:space="preserve">– Summative assessment of the student’s knowledge of waves and light, specifically the physical properties of waves, interpretation of those properties into ideas of the electromagnetic spectrum, and a case study they are required to suggest a solution based on their knowledge of waves and light (Botanist uses hydroponics to grow plants, explain what kind of light would best support plant growth, and why other light might not be suitable).    </w:t>
            </w:r>
          </w:p>
          <w:p>
            <w:pPr>
              <w:pStyle w:val="ListParagraph"/>
              <w:numPr>
                <w:ilvl w:val="0"/>
                <w:numId w:val="11"/>
              </w:numPr>
              <w:rPr>
                <w:rFonts w:ascii="Calibri;ST Rundschrift" w:hAnsi="Calibri;ST Rundschrift" w:cs="Calibri;ST Rundschrift"/>
                <w:sz w:val="16"/>
                <w:szCs w:val="16"/>
              </w:rPr>
            </w:pPr>
            <w:r>
              <w:rPr>
                <w:rFonts w:eastAsia="Calibri;ST Rundschrift" w:cs="Calibri;ST Rundschrift" w:ascii="Calibri;ST Rundschrift" w:hAnsi="Calibri;ST Rundschrift"/>
                <w:i/>
                <w:sz w:val="16"/>
                <w:szCs w:val="16"/>
              </w:rPr>
              <w:t xml:space="preserve">Reflection/Refraction Jigsaw Day 2 – </w:t>
            </w:r>
            <w:r>
              <w:rPr>
                <w:rFonts w:eastAsia="Calibri;ST Rundschrift" w:cs="Calibri;ST Rundschrift" w:ascii="Calibri;ST Rundschrift" w:hAnsi="Calibri;ST Rundschrift"/>
                <w:sz w:val="16"/>
                <w:szCs w:val="16"/>
              </w:rPr>
              <w:t xml:space="preserve">Students will complete the remaining activities they have for each of their groups.  Remind the students that next class they will need to be “masters” of their content because they will be sharing with others.  </w:t>
            </w:r>
          </w:p>
          <w:p>
            <w:pPr>
              <w:pStyle w:val="ListParagraph"/>
              <w:numPr>
                <w:ilvl w:val="0"/>
                <w:numId w:val="11"/>
              </w:numPr>
              <w:rPr>
                <w:rFonts w:ascii="Calibri;ST Rundschrift" w:hAnsi="Calibri;ST Rundschrift" w:cs="Calibri;ST Rundschrift"/>
                <w:sz w:val="16"/>
                <w:szCs w:val="16"/>
              </w:rPr>
            </w:pPr>
            <w:r>
              <w:rPr>
                <w:rFonts w:eastAsia="Calibri;ST Rundschrift" w:cs="Calibri;ST Rundschrift" w:ascii="Calibri;ST Rundschrift" w:hAnsi="Calibri;ST Rundschrift"/>
                <w:i/>
                <w:sz w:val="16"/>
                <w:szCs w:val="16"/>
              </w:rPr>
              <w:t>Review of activity –</w:t>
            </w:r>
            <w:r>
              <w:rPr>
                <w:rFonts w:eastAsia="Calibri;ST Rundschrift" w:cs="Calibri;ST Rundschrift" w:ascii="Calibri;ST Rundschrift" w:hAnsi="Calibri;ST Rundschrift"/>
                <w:sz w:val="16"/>
                <w:szCs w:val="16"/>
              </w:rPr>
              <w:t xml:space="preserve"> Any remaining questions about the activity will be answered hear, mostly by students.  Be sure to let the students direct the conversation only adding ideas in to drive the conversation or correct it.   </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ssessment OF/AS/FOR Learning</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ll previous knowledge will be useful here, so conversations will continue to be in the vocabulary previously covered with a review of reflection from the first two classes</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working on their various activities show vast improvement from their previous efforts in activities due to an immense amount of practice</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Observations and diagrams should be to expected quality (not the first time they’ve seen this type of record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s during the activity suggest that students are questioning ideas with a “scientific” mindedness</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Informal assessment of observations and diagrams shows the correct paths of light signifying they are performing the activity correctly</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s during review suggests a more than surface understanding of the properties of light (e.g. what the properties really mean)</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estions post activity are centered around deeper understanding type questions, not basic surface ideas</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iz on waves and the electromagnetic spectrum to check their understanding and knowledge of the topic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evious knowledge required for review at end of class and during activity, questions will show their current state of understanding</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working on their various activities show vast improvement from their previous efforts in activities due to an immense amount of practice</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Observations and diagrams should be to expected quality (not the first time they’ve seen this type of record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s during the activity suggest that students are questioning ideas with a “scientific” mindedness</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Informal assessment of observations and diagrams shows the correct paths of light signifying they are performing the activity correctly</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s during review suggests a more than surface understanding of the properties of light (e.g. what the properties really mean)</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estions post activity are centered around deeper understanding type questions, not basic surface idea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Material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oject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ptop</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ser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Flashlight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Flat mirr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urved mirr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onvex len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oncave len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ctivity sheet</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iz</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ser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Flashlight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Flat mirr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urved mirr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onvex len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oncave len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ctivity sheet</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PLOS</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eastAsia="Calibri;ST Rundschrift" w:cs="Calibri;ST Rundschrift" w:ascii="Calibri;ST Rundschrift" w:hAnsi="Calibri;ST Rundschrift"/>
                <w:b/>
                <w:sz w:val="16"/>
                <w:szCs w:val="16"/>
              </w:rPr>
              <w:t>C2</w:t>
            </w:r>
            <w:r>
              <w:rPr>
                <w:rFonts w:eastAsia="Calibri;ST Rundschrift" w:cs="Calibri;ST Rundschrift" w:ascii="Calibri;ST Rundschrift" w:hAnsi="Calibri;ST Rundschrift"/>
                <w:sz w:val="16"/>
                <w:szCs w:val="16"/>
              </w:rPr>
              <w:t xml:space="preserve"> – Explain the properties of visible ligh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ST Rundschrift" w:cs="Calibri;ST Rundschrift" w:ascii="Calibri;ST Rundschrift" w:hAnsi="Calibri;ST Rundschrift"/>
                <w:b/>
                <w:sz w:val="16"/>
                <w:szCs w:val="16"/>
              </w:rPr>
              <w:t>C1</w:t>
            </w:r>
            <w:r>
              <w:rPr>
                <w:rFonts w:eastAsia="Calibri;ST Rundschrift" w:cs="Calibri;ST Rundschrift" w:ascii="Calibri;ST Rundschrift" w:hAnsi="Calibri;ST Rundschrift"/>
                <w:sz w:val="16"/>
                <w:szCs w:val="16"/>
              </w:rPr>
              <w:t xml:space="preserve"> – Demonstrate knowledge of the behavior of waves</w:t>
            </w:r>
          </w:p>
          <w:p>
            <w:pPr>
              <w:pStyle w:val="Normal"/>
              <w:rPr/>
            </w:pPr>
            <w:r>
              <w:rPr>
                <w:rFonts w:eastAsia="Calibri;ST Rundschrift" w:cs="Calibri;ST Rundschrift" w:ascii="Calibri;ST Rundschrift" w:hAnsi="Calibri;ST Rundschrift"/>
                <w:b/>
                <w:sz w:val="16"/>
                <w:szCs w:val="16"/>
              </w:rPr>
              <w:t>C2</w:t>
            </w:r>
            <w:r>
              <w:rPr>
                <w:rFonts w:eastAsia="Calibri;ST Rundschrift" w:cs="Calibri;ST Rundschrift" w:ascii="Calibri;ST Rundschrift" w:hAnsi="Calibri;ST Rundschrift"/>
                <w:sz w:val="16"/>
                <w:szCs w:val="16"/>
              </w:rPr>
              <w:t xml:space="preserve"> – Explain the properties of visible light</w:t>
            </w:r>
          </w:p>
          <w:p>
            <w:pPr>
              <w:pStyle w:val="Normal"/>
              <w:rPr>
                <w:rFonts w:ascii="Calibri;ST Rundschrift" w:hAnsi="Calibri;ST Rundschrift" w:cs="Calibri;ST Rundschrift"/>
                <w:sz w:val="16"/>
                <w:szCs w:val="16"/>
              </w:rPr>
            </w:pPr>
            <w:r>
              <w:rPr>
                <w:rFonts w:eastAsia="Calibri;ST Rundschrift" w:cs="Calibri;ST Rundschrift" w:ascii="Calibri;ST Rundschrift" w:hAnsi="Calibri;ST Rundschrift"/>
                <w:b/>
                <w:sz w:val="16"/>
                <w:szCs w:val="16"/>
              </w:rPr>
              <w:t>C3</w:t>
            </w:r>
            <w:r>
              <w:rPr>
                <w:rFonts w:eastAsia="Calibri;ST Rundschrift" w:cs="Calibri;ST Rundschrift" w:ascii="Calibri;ST Rundschrift" w:hAnsi="Calibri;ST Rundschrift"/>
                <w:sz w:val="16"/>
                <w:szCs w:val="16"/>
              </w:rPr>
              <w:t xml:space="preserve"> – Compare visible light to other types of electromagnetic radiation</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xtens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tudents can start thinking about how these types of lenses and mirrors are used in real life (telescopes, microscopes, glasses)</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Use filters from previous activity to see if filtered light behaves in the same manner as white light</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tudents can start thinking about how these types of lenses and mirrors are used in real life (telescopes, microscopes, glasses)</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Use filters from previous activity to see if filtered light behaves in the same manner as white light</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daptat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Have each group do every activity in one class</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Teacher demonstration of mirrors and lenses instead of group work</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Have each group do every activity in one class</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Teacher demonstration of mirrors and lenses instead of group work</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Opportunities for Recursive Learning</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 xml:space="preserve">Activity connects to previous ideas of motion of light, and again uses the scientific method in the reasoning students are expected to use.  </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 xml:space="preserve">Activity connects to previous ideas of motion of light, and again uses the scientific method in the reasoning students are expected to use.  </w:t>
            </w:r>
          </w:p>
        </w:tc>
      </w:tr>
    </w:tbl>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tbl>
      <w:tblPr>
        <w:tblW w:w="5000" w:type="pct"/>
        <w:jc w:val="left"/>
        <w:tblInd w:w="-113" w:type="dxa"/>
        <w:tblLayout w:type="fixed"/>
        <w:tblCellMar>
          <w:top w:w="0" w:type="dxa"/>
          <w:left w:w="108" w:type="dxa"/>
          <w:bottom w:w="0" w:type="dxa"/>
          <w:right w:w="108" w:type="dxa"/>
        </w:tblCellMar>
      </w:tblPr>
      <w:tblGrid>
        <w:gridCol w:w="1292"/>
        <w:gridCol w:w="6554"/>
        <w:gridCol w:w="6554"/>
      </w:tblGrid>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sson #</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7</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8</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nduring Understanding # 2</w:t>
            </w:r>
          </w:p>
        </w:tc>
        <w:tc>
          <w:tcPr>
            <w:tcW w:w="1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Light can be redirected with the use of lenses and mirrors (convex and concave) and have predictable effect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Big Idea (for lesson):</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cs="Calibri;ST Rundschrift" w:ascii="Calibri;ST Rundschrift" w:hAnsi="Calibri;ST Rundschrift"/>
                <w:sz w:val="16"/>
                <w:szCs w:val="16"/>
              </w:rPr>
              <w:t>Light can change direction</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cs="Calibri;ST Rundschrift" w:ascii="Calibri;ST Rundschrift" w:hAnsi="Calibri;ST Rundschrift"/>
                <w:sz w:val="16"/>
                <w:szCs w:val="16"/>
              </w:rPr>
              <w:t>It’s a black, black world</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arning Activity</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i/>
                <w:sz w:val="16"/>
                <w:szCs w:val="16"/>
              </w:rPr>
              <w:t xml:space="preserve">Reflection/Refraction Jigsaw Day 3 – </w:t>
            </w:r>
            <w:r>
              <w:rPr>
                <w:rFonts w:eastAsia="Calibri;ST Rundschrift" w:cs="Calibri;ST Rundschrift" w:ascii="Calibri;ST Rundschrift" w:hAnsi="Calibri;ST Rundschrift"/>
                <w:sz w:val="16"/>
                <w:szCs w:val="16"/>
              </w:rPr>
              <w:t xml:space="preserve">Each group will now select who the master is of each type of motion (i.e. flat mirror master, curved mirror master, concave lens master, convex lens master).  The masters will then mix up so that one of each master is in each group (previous group members cannot be together) and teach the rest of the group their particular mastered concept.  All members of the group will have worksheets to fill in as the lesson is being taught, and a peer assessment of each teacher’s preparedness will be made.  Students are expected to have some kind of demonstration they will show their group, which should not take more than 20 mins total to teach.  By the end of the activity, each member should have notes for all topics and assessments of all members.  Each member will also do a self-assessment of his or her presentation.  </w:t>
            </w:r>
          </w:p>
          <w:p>
            <w:pPr>
              <w:pStyle w:val="ListParagraph"/>
              <w:numPr>
                <w:ilvl w:val="0"/>
                <w:numId w:val="6"/>
              </w:numPr>
              <w:rPr/>
            </w:pPr>
            <w:r>
              <w:rPr>
                <w:rFonts w:eastAsia="Calibri;ST Rundschrift" w:cs="Calibri;ST Rundschrift" w:ascii="Calibri;ST Rundschrift" w:hAnsi="Calibri;ST Rundschrift"/>
                <w:i/>
                <w:sz w:val="16"/>
                <w:szCs w:val="16"/>
              </w:rPr>
              <w:t>Review of quiz</w:t>
            </w:r>
            <w:r>
              <w:rPr>
                <w:rFonts w:eastAsia="Calibri;ST Rundschrift" w:cs="Calibri;ST Rundschrift" w:ascii="Calibri;ST Rundschrift" w:hAnsi="Calibri;ST Rundschrift"/>
                <w:sz w:val="16"/>
                <w:szCs w:val="16"/>
              </w:rPr>
              <w:t xml:space="preserve"> – Quizzes will be handed back with comments and students will have the opportunity to ask questions pertaining to the results.  </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i/>
                <w:sz w:val="16"/>
                <w:szCs w:val="16"/>
              </w:rPr>
              <w:t>Review of reflection/refraction</w:t>
            </w:r>
            <w:r>
              <w:rPr>
                <w:rFonts w:eastAsia="Calibri;ST Rundschrift" w:cs="Calibri;ST Rundschrift" w:ascii="Calibri;ST Rundschrift" w:hAnsi="Calibri;ST Rundschrift"/>
                <w:sz w:val="16"/>
                <w:szCs w:val="16"/>
              </w:rPr>
              <w:t xml:space="preserve"> – Review the ideas covered in the previous day’s activity, specifically what happens to light when it passes through or reflects off of the various objects we’ve previously used.  It is important the class has an understanding of these paths because the next topic is “The human eye” which will require an understanding of these properties.</w:t>
            </w:r>
          </w:p>
          <w:p>
            <w:pPr>
              <w:pStyle w:val="ListParagraph"/>
              <w:numPr>
                <w:ilvl w:val="0"/>
                <w:numId w:val="8"/>
              </w:numPr>
              <w:rPr/>
            </w:pPr>
            <w:r>
              <w:rPr>
                <w:rFonts w:cs="Calibri;ST Rundschrift" w:ascii="Calibri;ST Rundschrift" w:hAnsi="Calibri;ST Rundschrift"/>
                <w:i/>
                <w:sz w:val="16"/>
                <w:szCs w:val="16"/>
              </w:rPr>
              <w:t>Introduction to the human eye</w:t>
            </w:r>
            <w:r>
              <w:rPr>
                <w:rFonts w:cs="Calibri;ST Rundschrift" w:ascii="Calibri;ST Rundschrift" w:hAnsi="Calibri;ST Rundschrift"/>
                <w:sz w:val="16"/>
                <w:szCs w:val="16"/>
              </w:rPr>
              <w:t xml:space="preserve"> – Give the students a map of the eye and see how many parts of the eye they can already name.  Have an open discussion about what they think each of the parts is used for and have them take notes about these ideas to be reviewed later.  Then use an online map of the anatomy of the eye (</w:t>
            </w:r>
            <w:hyperlink r:id="rId8">
              <w:r>
                <w:rPr>
                  <w:rStyle w:val="InternetLink"/>
                  <w:rFonts w:cs="Calibri;ST Rundschrift" w:ascii="Calibri;ST Rundschrift" w:hAnsi="Calibri;ST Rundschrift"/>
                  <w:sz w:val="16"/>
                  <w:szCs w:val="16"/>
                </w:rPr>
                <w:t>http://www.lensshopper.com/eye-anatomy.asp</w:t>
              </w:r>
            </w:hyperlink>
            <w:r>
              <w:rPr>
                <w:rFonts w:cs="Calibri;ST Rundschrift" w:ascii="Calibri;ST Rundschrift" w:hAnsi="Calibri;ST Rundschrift"/>
                <w:sz w:val="16"/>
                <w:szCs w:val="16"/>
              </w:rPr>
              <w:t>) to guide the students through where all the different parts are and what their functions are.  Then have the students discuss their previous understanding of the eye with their new found knowledge of it and try to discover why they thought what they did previously (parental influence, guesses, etc.)</w:t>
            </w:r>
          </w:p>
          <w:p>
            <w:pPr>
              <w:pStyle w:val="ListParagraph"/>
              <w:numPr>
                <w:ilvl w:val="0"/>
                <w:numId w:val="8"/>
              </w:numPr>
              <w:rPr/>
            </w:pPr>
            <w:r>
              <w:rPr>
                <w:rFonts w:cs="Calibri;ST Rundschrift" w:ascii="Calibri;ST Rundschrift" w:hAnsi="Calibri;ST Rundschrift"/>
                <w:i/>
                <w:sz w:val="16"/>
                <w:szCs w:val="16"/>
              </w:rPr>
              <w:t xml:space="preserve">Focus on color </w:t>
            </w:r>
            <w:r>
              <w:rPr>
                <w:rFonts w:cs="Calibri;ST Rundschrift" w:ascii="Calibri;ST Rundschrift" w:hAnsi="Calibri;ST Rundschrift"/>
                <w:sz w:val="16"/>
                <w:szCs w:val="16"/>
              </w:rPr>
              <w:t xml:space="preserve">– With an overview of the parts of an eye, have the students discuss why we see in color based on what they know about waves and light and what they now know about the eye.  In addition talk about the direction the image should be after it passes through the lens and what the means in regards to how we see and what must occur (i.e. brain flips the image).  Begin to connect the parts to the idea of bad eyesight as well, but this topic will be covered in greater detail at a later date.  </w:t>
            </w:r>
          </w:p>
          <w:p>
            <w:pPr>
              <w:pStyle w:val="ListParagraph"/>
              <w:numPr>
                <w:ilvl w:val="0"/>
                <w:numId w:val="8"/>
              </w:numPr>
              <w:rPr/>
            </w:pPr>
            <w:r>
              <w:rPr>
                <w:rFonts w:cs="Calibri;ST Rundschrift" w:ascii="Calibri;ST Rundschrift" w:hAnsi="Calibri;ST Rundschrift"/>
                <w:i/>
                <w:sz w:val="16"/>
                <w:szCs w:val="16"/>
              </w:rPr>
              <w:t xml:space="preserve">Safety prep for next class </w:t>
            </w:r>
            <w:r>
              <w:rPr>
                <w:rFonts w:cs="Calibri;ST Rundschrift" w:ascii="Calibri;ST Rundschrift" w:hAnsi="Calibri;ST Rundschrift"/>
                <w:sz w:val="16"/>
                <w:szCs w:val="16"/>
              </w:rPr>
              <w:t xml:space="preserve">– Next class will involve a dissection of an eye and as such requires a safety discussion.  Students will need to go over the proper use of gloves, goggles, scalpels, and proper disposing of the eyes after the dissection.  It is important to cover this now because a review of the safety practices will be done before the activity next class.   </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ssessment OF/AS/FOR Learning</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iz results will suggest where holes may lie in a student’s understanding of the previous material</w:t>
            </w:r>
          </w:p>
          <w:p>
            <w:pPr>
              <w:pStyle w:val="ListParagraph"/>
              <w:ind w:left="360" w:hanging="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elf and peer assessments of the group members will suggest how well each of the students knew their topics, and how well they prepared for the activity</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s during the activity are rehearsed, but questions are more “top of the head” type of responses which indicates a deeper understanding of the material</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s during the class are with scientific vocabulary and suggests an understanding of all topics discussed</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estions about the quiz are more about the understanding type questions and not the fact based questions</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 xml:space="preserve">Review of reflection/refraction done in a very direct way to assess the knowledge of terminology and paths light takes when it hits the various objects of the previous activity </w:t>
            </w:r>
          </w:p>
          <w:p>
            <w:pPr>
              <w:pStyle w:val="ListParagraph"/>
              <w:ind w:left="360" w:hanging="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can use this review as an opportunity to review their understanding of refraction/reflection actively asking questions pertaining to misconceptions that may still be present</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 xml:space="preserve">Map of eye parts before being told all of them allows the students the chance to think deeply about what they actually know, and open their minds to the idea of the topic </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have filled out the map of the eye, but more importantly they’ve taken notes about the specific uses of each part beside their previous idea of what it was as a means of comparison</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 xml:space="preserve">Discussion of color suggests students are attempting to make the connection between previous lessons and the biology of the eye.  </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Material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oject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ptop</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ser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Flashlight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Flat mirr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urved mirr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onvex len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oncave len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Master worksheet</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ssessment sheets (peer and self)</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oject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ptop</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Map of the eye worksheet</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PLOS</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eastAsia="Calibri;ST Rundschrift" w:cs="Calibri;ST Rundschrift" w:ascii="Calibri;ST Rundschrift" w:hAnsi="Calibri;ST Rundschrift"/>
                <w:b/>
                <w:sz w:val="16"/>
                <w:szCs w:val="16"/>
              </w:rPr>
              <w:t>C2</w:t>
            </w:r>
            <w:r>
              <w:rPr>
                <w:rFonts w:eastAsia="Calibri;ST Rundschrift" w:cs="Calibri;ST Rundschrift" w:ascii="Calibri;ST Rundschrift" w:hAnsi="Calibri;ST Rundschrift"/>
                <w:sz w:val="16"/>
                <w:szCs w:val="16"/>
              </w:rPr>
              <w:t xml:space="preserve"> – Explain the properties of visible ligh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ST Rundschrift" w:cs="Calibri;ST Rundschrift" w:ascii="Calibri;ST Rundschrift" w:hAnsi="Calibri;ST Rundschrift"/>
                <w:b/>
                <w:sz w:val="16"/>
                <w:szCs w:val="16"/>
              </w:rPr>
              <w:t>C2</w:t>
            </w:r>
            <w:r>
              <w:rPr>
                <w:rFonts w:eastAsia="Calibri;ST Rundschrift" w:cs="Calibri;ST Rundschrift" w:ascii="Calibri;ST Rundschrift" w:hAnsi="Calibri;ST Rundschrift"/>
                <w:sz w:val="16"/>
                <w:szCs w:val="16"/>
              </w:rPr>
              <w:t xml:space="preserve"> – Explain the properties of visible light</w:t>
            </w:r>
          </w:p>
          <w:p>
            <w:pPr>
              <w:pStyle w:val="Normal"/>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b/>
                <w:sz w:val="16"/>
                <w:szCs w:val="16"/>
              </w:rPr>
              <w:t>C4</w:t>
            </w:r>
            <w:r>
              <w:rPr>
                <w:rFonts w:eastAsia="Calibri;ST Rundschrift" w:cs="Calibri;ST Rundschrift" w:ascii="Calibri;ST Rundschrift" w:hAnsi="Calibri;ST Rundschrift"/>
                <w:sz w:val="16"/>
                <w:szCs w:val="16"/>
              </w:rPr>
              <w:t xml:space="preserve"> – Explain how human vision work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xtens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Challenge the students to discuss more about the deeper ideas they may have worked on during the activities (e.g. does filtered light reflect the same way?  Would UV light reflect?)</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Connect the results of this activity to the results of the pinhole camera (what would we use to make an upright image now?)</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 xml:space="preserve">Discussion of other animals and the parts of their eye.  Similar? Different? </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Discussion of binocular vision and why having 2 eyes at a distance allows us to see in 3D</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daptat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Instead of a jigsaw students could do group presentations in front of class or a paper to be handed in</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tudents could research the parts of the eye online, and participate in a simulated dissection of the eye</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Opportunities for Recursive Learning</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 xml:space="preserve">Activity connects to previous ideas of motion of light, and again uses the scientific method in the reasoning students are expected to use.  </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Discussion connects to the previous ideas of reflection/refraction of light and connects them in a real life situation.</w:t>
            </w:r>
          </w:p>
        </w:tc>
      </w:tr>
    </w:tbl>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ind w:firstLine="720"/>
        <w:rPr>
          <w:rFonts w:ascii="Calibri;ST Rundschrift" w:hAnsi="Calibri;ST Rundschrift" w:cs="Calibri;ST Rundschrift"/>
          <w:sz w:val="16"/>
          <w:szCs w:val="16"/>
        </w:rPr>
      </w:pPr>
      <w:r>
        <w:rPr>
          <w:rFonts w:cs="Calibri;ST Rundschrift" w:ascii="Calibri;ST Rundschrift" w:hAnsi="Calibri;ST Rundschrift"/>
          <w:sz w:val="16"/>
          <w:szCs w:val="16"/>
        </w:rPr>
      </w:r>
    </w:p>
    <w:tbl>
      <w:tblPr>
        <w:tblW w:w="5000" w:type="pct"/>
        <w:jc w:val="left"/>
        <w:tblInd w:w="-113" w:type="dxa"/>
        <w:tblLayout w:type="fixed"/>
        <w:tblCellMar>
          <w:top w:w="0" w:type="dxa"/>
          <w:left w:w="108" w:type="dxa"/>
          <w:bottom w:w="0" w:type="dxa"/>
          <w:right w:w="108" w:type="dxa"/>
        </w:tblCellMar>
      </w:tblPr>
      <w:tblGrid>
        <w:gridCol w:w="1292"/>
        <w:gridCol w:w="6554"/>
        <w:gridCol w:w="6554"/>
      </w:tblGrid>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sson #</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9</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10</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nduring Understanding # 3</w:t>
            </w:r>
          </w:p>
        </w:tc>
        <w:tc>
          <w:tcPr>
            <w:tcW w:w="1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Optical instruments are based on the mechanics of the human eye</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Big Idea (for lesson):</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cs="Calibri;ST Rundschrift" w:ascii="Calibri;ST Rundschrift" w:hAnsi="Calibri;ST Rundschrift"/>
                <w:sz w:val="16"/>
                <w:szCs w:val="16"/>
              </w:rPr>
              <w:t>Eyes are intricate and require steady hands to dissec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cs="Calibri;ST Rundschrift" w:ascii="Calibri;ST Rundschrift" w:hAnsi="Calibri;ST Rundschrift"/>
                <w:sz w:val="16"/>
                <w:szCs w:val="16"/>
              </w:rPr>
              <w:t>To improve your sight simply change your eye</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arning Activity</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i/>
                <w:sz w:val="16"/>
                <w:szCs w:val="16"/>
              </w:rPr>
              <w:t>Dissection of an eye</w:t>
            </w:r>
            <w:r>
              <w:rPr>
                <w:rFonts w:eastAsia="Calibri;ST Rundschrift" w:cs="Calibri;ST Rundschrift" w:ascii="Calibri;ST Rundschrift" w:hAnsi="Calibri;ST Rundschrift"/>
                <w:sz w:val="16"/>
                <w:szCs w:val="16"/>
              </w:rPr>
              <w:t xml:space="preserve"> – Students have been prepped for the safely required to dissect the eye but now they need to review the safety protocols.  When this is sufficiently done split the class into groups of 4 (or as large as they need depending on the number of eyes you have).  As a class, they will create an online interactive map of the eye using a free Google website (</w:t>
            </w:r>
            <w:hyperlink r:id="rId9">
              <w:r>
                <w:rPr>
                  <w:rStyle w:val="InternetLink"/>
                  <w:rFonts w:eastAsia="Calibri;ST Rundschrift" w:cs="Calibri;ST Rundschrift" w:ascii="Calibri;ST Rundschrift" w:hAnsi="Calibri;ST Rundschrift"/>
                  <w:sz w:val="16"/>
                  <w:szCs w:val="16"/>
                </w:rPr>
                <w:t>http://sites.google.com</w:t>
              </w:r>
            </w:hyperlink>
            <w:r>
              <w:rPr>
                <w:rFonts w:eastAsia="Calibri;ST Rundschrift" w:cs="Calibri;ST Rundschrift" w:ascii="Calibri;ST Rundschrift" w:hAnsi="Calibri;ST Rundschrift"/>
                <w:sz w:val="16"/>
                <w:szCs w:val="16"/>
              </w:rPr>
              <w:t xml:space="preserve">) connected to my teaching website.   Each group is required to dissect an eye to identify every part they mapped in the previous class.  For each part, they need to take a picture of eye with the part in it, the part dissected from the eye, and the eye after the dissection.  The class will compile the photos and select the best ones to be posted online (expect to help with the posting online and hyperlinking the photos to other photos).  By the end of the activity, each group should have a set of photo printouts (black and white is fine), the identification of each part written on them, and a write up discussing the activity’s easy parts, hard parts, and the value they found in it.  </w:t>
            </w:r>
          </w:p>
          <w:p>
            <w:pPr>
              <w:pStyle w:val="ListParagraph"/>
              <w:numPr>
                <w:ilvl w:val="0"/>
                <w:numId w:val="9"/>
              </w:numPr>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i/>
                <w:sz w:val="16"/>
                <w:szCs w:val="16"/>
              </w:rPr>
              <w:t xml:space="preserve">Review for quiz </w:t>
            </w:r>
            <w:r>
              <w:rPr>
                <w:rFonts w:eastAsia="Calibri;ST Rundschrift" w:cs="Calibri;ST Rundschrift" w:ascii="Calibri;ST Rundschrift" w:hAnsi="Calibri;ST Rundschrift"/>
                <w:sz w:val="16"/>
                <w:szCs w:val="16"/>
              </w:rPr>
              <w:t>– Review content on refraction/reflection in anticipation of a quiz.  Students should be prepared to ask any questions they may have about the topic, and be prepared to come to the board to answer them (a lot of diagrams will be necessary for the quiz).  Students will be given a “quiz checklist” to ensure they have a broad understanding of what is on the quiz.</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Calibri;ST Rundschrift" w:hAnsi="Calibri;ST Rundschrift" w:cs="Calibri;ST Rundschrift"/>
                <w:sz w:val="16"/>
                <w:szCs w:val="16"/>
              </w:rPr>
            </w:pPr>
            <w:r>
              <w:rPr>
                <w:rFonts w:cs="Calibri;ST Rundschrift" w:ascii="Calibri;ST Rundschrift" w:hAnsi="Calibri;ST Rundschrift"/>
                <w:i/>
                <w:sz w:val="16"/>
                <w:szCs w:val="16"/>
              </w:rPr>
              <w:t>Quiz on reflection/refraction</w:t>
            </w:r>
            <w:r>
              <w:rPr>
                <w:rFonts w:cs="Calibri;ST Rundschrift" w:ascii="Calibri;ST Rundschrift" w:hAnsi="Calibri;ST Rundschrift"/>
                <w:sz w:val="16"/>
                <w:szCs w:val="16"/>
              </w:rPr>
              <w:t xml:space="preserve"> – summative assessment to test the students on their understanding of reflection and refraction of light.  The majority of this quiz involves drawing the diagrams showing the path of light through the various objects, but also asks a question extending their understanding back to the first lesson’s ideas of reflection refraction of water and springs. </w:t>
            </w:r>
          </w:p>
          <w:p>
            <w:pPr>
              <w:pStyle w:val="ListParagraph"/>
              <w:numPr>
                <w:ilvl w:val="0"/>
                <w:numId w:val="4"/>
              </w:numPr>
              <w:rPr>
                <w:rFonts w:ascii="Calibri;ST Rundschrift" w:hAnsi="Calibri;ST Rundschrift" w:cs="Calibri;ST Rundschrift"/>
                <w:sz w:val="16"/>
                <w:szCs w:val="16"/>
              </w:rPr>
            </w:pPr>
            <w:r>
              <w:rPr>
                <w:rFonts w:eastAsia="Calibri;ST Rundschrift" w:cs="Calibri;ST Rundschrift" w:ascii="Calibri;ST Rundschrift" w:hAnsi="Calibri;ST Rundschrift"/>
                <w:sz w:val="16"/>
                <w:szCs w:val="16"/>
              </w:rPr>
              <w:t xml:space="preserve"> </w:t>
            </w:r>
            <w:r>
              <w:rPr>
                <w:rFonts w:cs="Calibri;ST Rundschrift" w:ascii="Calibri;ST Rundschrift" w:hAnsi="Calibri;ST Rundschrift"/>
                <w:i/>
                <w:sz w:val="16"/>
                <w:szCs w:val="16"/>
              </w:rPr>
              <w:t>Sight correction</w:t>
            </w:r>
            <w:r>
              <w:rPr>
                <w:rFonts w:cs="Calibri;ST Rundschrift" w:ascii="Calibri;ST Rundschrift" w:hAnsi="Calibri;ST Rundschrift"/>
                <w:sz w:val="16"/>
                <w:szCs w:val="16"/>
              </w:rPr>
              <w:t xml:space="preserve"> – Discussion about what causes eyes to become unfocused and what corrections can be made.  A detailed discussion of the effects damaged, hardened, or warped lens with the added discussion of glasses, contact lenses and laser surgery.  Demonstrations of what these actually do to your sight are performed with lenses being layered in such a way that light is focused and unfocused, and a video on what laser surgery actually does (</w:t>
            </w:r>
            <w:hyperlink r:id="rId10">
              <w:r>
                <w:rPr>
                  <w:rStyle w:val="InternetLink"/>
                  <w:rFonts w:cs="Calibri;ST Rundschrift" w:ascii="Calibri;ST Rundschrift" w:hAnsi="Calibri;ST Rundschrift"/>
                  <w:sz w:val="16"/>
                  <w:szCs w:val="16"/>
                </w:rPr>
                <w:t>http://www.youtube.com/watch?v=NpTXQOcee40</w:t>
              </w:r>
            </w:hyperlink>
            <w:r>
              <w:rPr>
                <w:rFonts w:cs="Calibri;ST Rundschrift" w:ascii="Calibri;ST Rundschrift" w:hAnsi="Calibri;ST Rundschrift"/>
                <w:sz w:val="16"/>
                <w:szCs w:val="16"/>
              </w:rPr>
              <w:t xml:space="preserve">).  The students should be able to connect this to their understanding of how a lens works and the properties of refraction of light.  A further discussion on what 20/20 vision actually means, what it means to have more, and what it means to have less (combined with statistics).  </w:t>
            </w:r>
          </w:p>
          <w:p>
            <w:pPr>
              <w:pStyle w:val="ListParagraph"/>
              <w:numPr>
                <w:ilvl w:val="0"/>
                <w:numId w:val="4"/>
              </w:numPr>
              <w:rPr/>
            </w:pPr>
            <w:r>
              <w:rPr>
                <w:rFonts w:cs="Calibri;ST Rundschrift" w:ascii="Calibri;ST Rundschrift" w:hAnsi="Calibri;ST Rundschrift"/>
                <w:i/>
                <w:sz w:val="16"/>
                <w:szCs w:val="16"/>
              </w:rPr>
              <w:t>Prep for final project (Group selection)</w:t>
            </w:r>
            <w:r>
              <w:rPr>
                <w:rFonts w:cs="Calibri;ST Rundschrift" w:ascii="Calibri;ST Rundschrift" w:hAnsi="Calibri;ST Rundschrift"/>
                <w:sz w:val="16"/>
                <w:szCs w:val="16"/>
              </w:rPr>
              <w:t xml:space="preserve"> – a notice to the students that the final will not be a summative test but a group project requiring them to select their partners.  Go over the ramifications of the project quickly, with more detail in a couple lessons.  </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ssessment OF/AS/FOR Learning</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Knowledge from last class is a must; students who may not have understood the parts of the eye will find this activity challenging</w:t>
            </w:r>
          </w:p>
          <w:p>
            <w:pPr>
              <w:pStyle w:val="ListParagraph"/>
              <w:ind w:left="360" w:hanging="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The write-up discussing the activity will give the students a chance to reflect on the value of the activity and what they think they are taking away from it</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Taking ownership of the learning they did with safety protocol will be noticeable from the groups not messing around and doing things as safely as we would expect</w:t>
            </w:r>
          </w:p>
          <w:p>
            <w:pPr>
              <w:pStyle w:val="ListParagraph"/>
              <w:ind w:left="360" w:hanging="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ctions during the activity show students understood the ideas presented to them in the pre-lab</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Identifications of the parts of the eye are consistent with their previous knowledge of the parts of the eye (last class’s discussion)</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 xml:space="preserve">Discussion about correction gets the students to talk specifically about the properties of the lens and how light refraction is related.  </w:t>
            </w:r>
          </w:p>
          <w:p>
            <w:pPr>
              <w:pStyle w:val="Normal"/>
              <w:rPr>
                <w:rFonts w:ascii="Calibri;ST Rundschrift" w:hAnsi="Calibri;ST Rundschrift" w:cs="Calibri;ST Rundschrift"/>
                <w:sz w:val="16"/>
                <w:szCs w:val="16"/>
              </w:rPr>
            </w:pPr>
            <w:r>
              <w:rPr>
                <w:rFonts w:eastAsia="Calibri;ST Rundschrift" w:cs="Calibri;ST Rundschrift" w:ascii="Calibri;ST Rundschrift" w:hAnsi="Calibri;ST Rundschrift"/>
                <w:sz w:val="16"/>
                <w:szCs w:val="16"/>
              </w:rPr>
              <w:t xml:space="preserve"> </w:t>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will connect with the discussion on correction due to many of them likely to have some kind of impaired vision and assess their own vision issue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Empowering the students with group selection for the final project allows students to reflect on what their goals in the class are and who they can work with to achieve them</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should be able to connect refraction of light and the properties of the lens within the discussion without much prompt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estions about the topic are based around their understanding of the properties of light refraction and what they know about the human eye</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Material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oject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ptop</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Rubber glove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b coat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Eye ball</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section tray</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calpel</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Free Google website</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gital camera (on cell phone will suffice)</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oject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ptop</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enses of varying strength</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Glasse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ontact lense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PLOS</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eastAsia="Calibri;ST Rundschrift" w:cs="Calibri;ST Rundschrift" w:ascii="Calibri;ST Rundschrift" w:hAnsi="Calibri;ST Rundschrift"/>
                <w:b/>
                <w:sz w:val="16"/>
                <w:szCs w:val="16"/>
              </w:rPr>
              <w:t>C4</w:t>
            </w:r>
            <w:r>
              <w:rPr>
                <w:rFonts w:eastAsia="Calibri;ST Rundschrift" w:cs="Calibri;ST Rundschrift" w:ascii="Calibri;ST Rundschrift" w:hAnsi="Calibri;ST Rundschrift"/>
                <w:sz w:val="16"/>
                <w:szCs w:val="16"/>
              </w:rPr>
              <w:t xml:space="preserve"> – Explain how human vision works</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ST Rundschrift" w:cs="Calibri;ST Rundschrift" w:ascii="Calibri;ST Rundschrift" w:hAnsi="Calibri;ST Rundschrift"/>
                <w:b/>
                <w:sz w:val="16"/>
                <w:szCs w:val="16"/>
              </w:rPr>
              <w:t>C4</w:t>
            </w:r>
            <w:r>
              <w:rPr>
                <w:rFonts w:eastAsia="Calibri;ST Rundschrift" w:cs="Calibri;ST Rundschrift" w:ascii="Calibri;ST Rundschrift" w:hAnsi="Calibri;ST Rundschrift"/>
                <w:sz w:val="16"/>
                <w:szCs w:val="16"/>
              </w:rPr>
              <w:t xml:space="preserve"> – Explain how human vision work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xtens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How did the appearance of the parts compare to the text book examples of them</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What do you think might cause poor vision knowing what you know about the parts of the eye and now the texture of them</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Discussion of various eye maladies and what effect they have on your sight (can you go blind if your eyes are deteriorating naturally?)</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daptat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Getting a class set of dissection instruments and eye balls for a grade 8 class may be very tricky, it may be possible to do this as a demonstration where the image is projected on a screen</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Instead of a website, you could do a poster of the parts of the eye</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tudents with glasses could group up with student that don’t have glasses to show them the difference</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Have the class do an eye exam to determine what their vision is, and verify that by measuring the distance from the chart</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Opportunities for Recursive Learning</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Previous class’s instructions about the parts of the eye and safety protocols which are covered many times throughout the semester (when lab work is involved)</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Knowledge of refraction of light and the mechanics of the parts of the eye</w:t>
            </w:r>
          </w:p>
        </w:tc>
      </w:tr>
    </w:tbl>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tbl>
      <w:tblPr>
        <w:tblW w:w="5000" w:type="pct"/>
        <w:jc w:val="left"/>
        <w:tblInd w:w="-113" w:type="dxa"/>
        <w:tblLayout w:type="fixed"/>
        <w:tblCellMar>
          <w:top w:w="0" w:type="dxa"/>
          <w:left w:w="108" w:type="dxa"/>
          <w:bottom w:w="0" w:type="dxa"/>
          <w:right w:w="108" w:type="dxa"/>
        </w:tblCellMar>
      </w:tblPr>
      <w:tblGrid>
        <w:gridCol w:w="1292"/>
        <w:gridCol w:w="6554"/>
        <w:gridCol w:w="6554"/>
      </w:tblGrid>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sson #</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11</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12, 13, and 14</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nduring Understanding # 3 and 4</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Optical instruments are based on the mechanics of the human eye</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Optics can be more than eyes and light</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Big Idea (for lesson):</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cs="Calibri;ST Rundschrift" w:ascii="Calibri;ST Rundschrift" w:hAnsi="Calibri;ST Rundschrift"/>
                <w:sz w:val="16"/>
                <w:szCs w:val="16"/>
              </w:rPr>
              <w:t>Instruments are being made to react like eyes</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cs="Calibri;ST Rundschrift" w:ascii="Calibri;ST Rundschrift" w:hAnsi="Calibri;ST Rundschrift"/>
                <w:sz w:val="16"/>
                <w:szCs w:val="16"/>
              </w:rPr>
              <w:t>Students own their education</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arning Activity</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i/>
                <w:sz w:val="16"/>
                <w:szCs w:val="16"/>
              </w:rPr>
              <w:t>Microscopes/Telescopes</w:t>
            </w:r>
            <w:r>
              <w:rPr>
                <w:rFonts w:eastAsia="Calibri;ST Rundschrift" w:cs="Calibri;ST Rundschrift" w:ascii="Calibri;ST Rundschrift" w:hAnsi="Calibri;ST Rundschrift"/>
                <w:sz w:val="16"/>
                <w:szCs w:val="16"/>
              </w:rPr>
              <w:t xml:space="preserve"> – Visit the ideas surrounding these instruments and how they are examples of how the eye is being modeled when they are created.  A break down of what lenses and mirrors are involved in these instruments will lead to a discussion about what improvement have been made on them that are related to the human eye (binocular microscopes, actuated mirrors on telescopes (</w:t>
            </w:r>
            <w:hyperlink r:id="rId11">
              <w:r>
                <w:rPr>
                  <w:rStyle w:val="InternetLink"/>
                  <w:rFonts w:eastAsia="Calibri;ST Rundschrift" w:cs="Calibri;ST Rundschrift" w:ascii="Calibri;ST Rundschrift" w:hAnsi="Calibri;ST Rundschrift"/>
                  <w:sz w:val="16"/>
                  <w:szCs w:val="16"/>
                </w:rPr>
                <w:t>http://www.lbl.gov/Science-Articles/Archive/keck-telescope.html</w:t>
              </w:r>
            </w:hyperlink>
            <w:r>
              <w:rPr>
                <w:rFonts w:eastAsia="Calibri;ST Rundschrift" w:cs="Calibri;ST Rundschrift" w:ascii="Calibri;ST Rundschrift" w:hAnsi="Calibri;ST Rundschrift"/>
                <w:sz w:val="16"/>
                <w:szCs w:val="16"/>
              </w:rPr>
              <w:t xml:space="preserve">)).  If possible, demonstrate the use of these instruments, discussion how microscopes attain their magnification and how telescopes capture their light.  Discuss the length of an observation like a pupil getting larger to collect more light in the dark, and show examples of the effects of observing deep into the universe (see </w:t>
            </w:r>
            <w:hyperlink r:id="rId12">
              <w:r>
                <w:rPr>
                  <w:rStyle w:val="InternetLink"/>
                  <w:rFonts w:eastAsia="Calibri;ST Rundschrift" w:cs="Calibri;ST Rundschrift" w:ascii="Calibri;ST Rundschrift" w:hAnsi="Calibri;ST Rundschrift"/>
                  <w:sz w:val="16"/>
                  <w:szCs w:val="16"/>
                </w:rPr>
                <w:t>http://hubblesite.org/newscenter/archive/releases/1996/01</w:t>
              </w:r>
            </w:hyperlink>
            <w:r>
              <w:rPr>
                <w:rFonts w:eastAsia="Calibri;ST Rundschrift" w:cs="Calibri;ST Rundschrift" w:ascii="Calibri;ST Rundschrift" w:hAnsi="Calibri;ST Rundschrift"/>
                <w:sz w:val="16"/>
                <w:szCs w:val="16"/>
              </w:rPr>
              <w:t xml:space="preserve">).  </w:t>
            </w:r>
          </w:p>
          <w:p>
            <w:pPr>
              <w:pStyle w:val="ListParagraph"/>
              <w:numPr>
                <w:ilvl w:val="0"/>
                <w:numId w:val="14"/>
              </w:numPr>
              <w:rPr/>
            </w:pPr>
            <w:r>
              <w:rPr>
                <w:rFonts w:eastAsia="Calibri;ST Rundschrift" w:cs="Calibri;ST Rundschrift" w:ascii="Calibri;ST Rundschrift" w:hAnsi="Calibri;ST Rundschrift"/>
                <w:i/>
                <w:sz w:val="16"/>
                <w:szCs w:val="16"/>
              </w:rPr>
              <w:t xml:space="preserve">3D movies </w:t>
            </w:r>
            <w:r>
              <w:rPr>
                <w:rFonts w:eastAsia="Calibri;ST Rundschrift" w:cs="Calibri;ST Rundschrift" w:ascii="Calibri;ST Rundschrift" w:hAnsi="Calibri;ST Rundschrift"/>
                <w:sz w:val="16"/>
                <w:szCs w:val="16"/>
              </w:rPr>
              <w:t>– Explanation of the basics of 3D technology, and how they use knowledge of eyes and light to create the 3D effect.  If the resources are available, actually create original red/blue 3D glasses and demonstrate the early days of 3D technology.  Discuss the advancements that are being made in the field for other professions such as medicine (e.g. 3D simulated surgerie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Calibri;ST Rundschrift" w:ascii="Calibri;ST Rundschrift" w:hAnsi="Calibri;ST Rundschrift"/>
                <w:i/>
                <w:sz w:val="16"/>
                <w:szCs w:val="16"/>
              </w:rPr>
              <w:t xml:space="preserve">Final project </w:t>
            </w:r>
            <w:r>
              <w:rPr>
                <w:rFonts w:cs="Calibri;ST Rundschrift" w:ascii="Calibri;ST Rundschrift" w:hAnsi="Calibri;ST Rundschrift"/>
                <w:sz w:val="16"/>
                <w:szCs w:val="16"/>
              </w:rPr>
              <w:t>– The class should be booked for the computer lab so the students can begin working on their final project.   The project asks a simple question of the students, “Create something that uses the properties of waves and light.”  Students are to be given 3 full class periods to collaborate with their groups on this project and are given a rubric of the requirements of the project.  Specifically, the project requires the following:</w:t>
            </w:r>
          </w:p>
          <w:p>
            <w:pPr>
              <w:pStyle w:val="ListParagraph"/>
              <w:numPr>
                <w:ilvl w:val="0"/>
                <w:numId w:val="1"/>
              </w:numPr>
              <w:rPr>
                <w:rFonts w:ascii="Calibri;ST Rundschrift" w:hAnsi="Calibri;ST Rundschrift" w:cs="Calibri;ST Rundschrift"/>
                <w:sz w:val="16"/>
                <w:szCs w:val="16"/>
              </w:rPr>
            </w:pPr>
            <w:r>
              <w:rPr>
                <w:rFonts w:cs="Calibri;ST Rundschrift" w:ascii="Calibri;ST Rundschrift" w:hAnsi="Calibri;ST Rundschrift"/>
                <w:sz w:val="16"/>
                <w:szCs w:val="16"/>
              </w:rPr>
              <w:t>An object of some type that uses the properties of waves and lights, whether it is a solar panel, a measurement instrument of some type (e.g. telescope) or a piece of art (refract light through prisms and reflect it off of mirrors to make a cool picture)</w:t>
            </w:r>
          </w:p>
          <w:p>
            <w:pPr>
              <w:pStyle w:val="ListParagraph"/>
              <w:numPr>
                <w:ilvl w:val="0"/>
                <w:numId w:val="1"/>
              </w:numPr>
              <w:rPr>
                <w:rFonts w:ascii="Calibri;ST Rundschrift" w:hAnsi="Calibri;ST Rundschrift" w:cs="Calibri;ST Rundschrift"/>
                <w:sz w:val="16"/>
                <w:szCs w:val="16"/>
              </w:rPr>
            </w:pPr>
            <w:r>
              <w:rPr>
                <w:rFonts w:cs="Calibri;ST Rundschrift" w:ascii="Calibri;ST Rundschrift" w:hAnsi="Calibri;ST Rundschrift"/>
                <w:sz w:val="16"/>
                <w:szCs w:val="16"/>
              </w:rPr>
              <w:t>A poster outlining their project, the science involved, and the applications that their item can have in real world (even if it is only aesthetic in nature)</w:t>
            </w:r>
          </w:p>
          <w:p>
            <w:pPr>
              <w:pStyle w:val="ListParagraph"/>
              <w:numPr>
                <w:ilvl w:val="0"/>
                <w:numId w:val="1"/>
              </w:numPr>
              <w:rPr>
                <w:rFonts w:ascii="Calibri;ST Rundschrift" w:hAnsi="Calibri;ST Rundschrift" w:cs="Calibri;ST Rundschrift"/>
                <w:sz w:val="16"/>
                <w:szCs w:val="16"/>
              </w:rPr>
            </w:pPr>
            <w:r>
              <w:rPr>
                <w:rFonts w:cs="Calibri;ST Rundschrift" w:ascii="Calibri;ST Rundschrift" w:hAnsi="Calibri;ST Rundschrift"/>
                <w:sz w:val="16"/>
                <w:szCs w:val="16"/>
              </w:rPr>
              <w:t>10-15 minute presentation of their project to the class, with a question period</w:t>
            </w:r>
          </w:p>
          <w:p>
            <w:pPr>
              <w:pStyle w:val="ListParagraph"/>
              <w:numPr>
                <w:ilvl w:val="0"/>
                <w:numId w:val="1"/>
              </w:numPr>
              <w:rPr>
                <w:rFonts w:ascii="Calibri;ST Rundschrift" w:hAnsi="Calibri;ST Rundschrift" w:cs="Calibri;ST Rundschrift"/>
                <w:sz w:val="16"/>
                <w:szCs w:val="16"/>
              </w:rPr>
            </w:pPr>
            <w:r>
              <w:rPr>
                <w:rFonts w:cs="Calibri;ST Rundschrift" w:ascii="Calibri;ST Rundschrift" w:hAnsi="Calibri;ST Rundschrift"/>
                <w:sz w:val="16"/>
                <w:szCs w:val="16"/>
              </w:rPr>
              <w:t>Self and peer assessments reflecting the amount of work done by each member of the group</w:t>
            </w:r>
          </w:p>
          <w:p>
            <w:pPr>
              <w:pStyle w:val="ListParagraph"/>
              <w:rPr>
                <w:rFonts w:ascii="Calibri;ST Rundschrift" w:hAnsi="Calibri;ST Rundschrift" w:cs="Calibri;ST Rundschrift"/>
                <w:sz w:val="16"/>
                <w:szCs w:val="16"/>
              </w:rPr>
            </w:pPr>
            <w:r>
              <w:rPr>
                <w:rFonts w:cs="Calibri;ST Rundschrift" w:ascii="Calibri;ST Rundschrift" w:hAnsi="Calibri;ST Rundschrift"/>
                <w:sz w:val="16"/>
                <w:szCs w:val="16"/>
              </w:rPr>
              <w:t>Students are allowed any resources they choose, however they must present their work without the aid of a script.  There will be flexibility for those students with special needs, however it is expected that all students produce work of similar type for their final assessment for the unit.  By the beginning of next class, students will be required to get approval for their project from me before they can continue.  The split is:</w:t>
            </w:r>
          </w:p>
          <w:p>
            <w:pPr>
              <w:pStyle w:val="ListParagraph"/>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ListParagraph"/>
              <w:rPr>
                <w:rFonts w:ascii="Calibri;ST Rundschrift" w:hAnsi="Calibri;ST Rundschrift" w:cs="Calibri;ST Rundschrift"/>
                <w:sz w:val="16"/>
                <w:szCs w:val="16"/>
              </w:rPr>
            </w:pPr>
            <w:r>
              <w:rPr>
                <w:rFonts w:eastAsia="Calibri;ST Rundschrift" w:cs="Calibri;ST Rundschrift" w:ascii="Calibri;ST Rundschrift" w:hAnsi="Calibri;ST Rundschrift"/>
                <w:sz w:val="16"/>
                <w:szCs w:val="16"/>
              </w:rPr>
              <w:t xml:space="preserve">                                             </w:t>
            </w:r>
            <w:r>
              <w:rPr>
                <w:rFonts w:cs="Calibri;ST Rundschrift" w:ascii="Calibri;ST Rundschrift" w:hAnsi="Calibri;ST Rundschrift"/>
                <w:sz w:val="16"/>
                <w:szCs w:val="16"/>
              </w:rPr>
              <w:t>35% - Created object</w:t>
            </w:r>
          </w:p>
          <w:p>
            <w:pPr>
              <w:pStyle w:val="ListParagraph"/>
              <w:rPr>
                <w:rFonts w:ascii="Calibri;ST Rundschrift" w:hAnsi="Calibri;ST Rundschrift" w:cs="Calibri;ST Rundschrift"/>
                <w:sz w:val="16"/>
                <w:szCs w:val="16"/>
              </w:rPr>
            </w:pPr>
            <w:r>
              <w:rPr>
                <w:rFonts w:eastAsia="Calibri;ST Rundschrift" w:cs="Calibri;ST Rundschrift" w:ascii="Calibri;ST Rundschrift" w:hAnsi="Calibri;ST Rundschrift"/>
                <w:sz w:val="16"/>
                <w:szCs w:val="16"/>
              </w:rPr>
              <w:t xml:space="preserve">                                             </w:t>
            </w:r>
            <w:r>
              <w:rPr>
                <w:rFonts w:cs="Calibri;ST Rundschrift" w:ascii="Calibri;ST Rundschrift" w:hAnsi="Calibri;ST Rundschrift"/>
                <w:sz w:val="16"/>
                <w:szCs w:val="16"/>
              </w:rPr>
              <w:t>25% - Presentation</w:t>
            </w:r>
          </w:p>
          <w:p>
            <w:pPr>
              <w:pStyle w:val="ListParagraph"/>
              <w:rPr>
                <w:rFonts w:ascii="Calibri;ST Rundschrift" w:hAnsi="Calibri;ST Rundschrift" w:cs="Calibri;ST Rundschrift"/>
                <w:sz w:val="16"/>
                <w:szCs w:val="16"/>
              </w:rPr>
            </w:pPr>
            <w:r>
              <w:rPr>
                <w:rFonts w:eastAsia="Calibri;ST Rundschrift" w:cs="Calibri;ST Rundschrift" w:ascii="Calibri;ST Rundschrift" w:hAnsi="Calibri;ST Rundschrift"/>
                <w:sz w:val="16"/>
                <w:szCs w:val="16"/>
              </w:rPr>
              <w:t xml:space="preserve">                                             </w:t>
            </w:r>
            <w:r>
              <w:rPr>
                <w:rFonts w:cs="Calibri;ST Rundschrift" w:ascii="Calibri;ST Rundschrift" w:hAnsi="Calibri;ST Rundschrift"/>
                <w:sz w:val="16"/>
                <w:szCs w:val="16"/>
              </w:rPr>
              <w:t>20% - Self and Peer assessment</w:t>
            </w:r>
          </w:p>
          <w:p>
            <w:pPr>
              <w:pStyle w:val="ListParagraph"/>
              <w:rPr>
                <w:rFonts w:ascii="Calibri;ST Rundschrift" w:hAnsi="Calibri;ST Rundschrift" w:cs="Calibri;ST Rundschrift"/>
                <w:sz w:val="16"/>
                <w:szCs w:val="16"/>
              </w:rPr>
            </w:pPr>
            <w:r>
              <w:rPr>
                <w:rFonts w:eastAsia="Calibri;ST Rundschrift" w:cs="Calibri;ST Rundschrift" w:ascii="Calibri;ST Rundschrift" w:hAnsi="Calibri;ST Rundschrift"/>
                <w:sz w:val="16"/>
                <w:szCs w:val="16"/>
              </w:rPr>
              <w:t xml:space="preserve">                                             </w:t>
            </w:r>
            <w:r>
              <w:rPr>
                <w:rFonts w:cs="Calibri;ST Rundschrift" w:ascii="Calibri;ST Rundschrift" w:hAnsi="Calibri;ST Rundschrift"/>
                <w:sz w:val="16"/>
                <w:szCs w:val="16"/>
              </w:rPr>
              <w:t>15% - Poster</w:t>
            </w:r>
          </w:p>
          <w:p>
            <w:pPr>
              <w:pStyle w:val="ListParagraph"/>
              <w:rPr/>
            </w:pPr>
            <w:r>
              <w:rPr>
                <w:rFonts w:eastAsia="Calibri;ST Rundschrift" w:cs="Calibri;ST Rundschrift" w:ascii="Calibri;ST Rundschrift" w:hAnsi="Calibri;ST Rundschrift"/>
                <w:sz w:val="16"/>
                <w:szCs w:val="16"/>
              </w:rPr>
              <w:t xml:space="preserve">                                               </w:t>
            </w:r>
            <w:r>
              <w:rPr>
                <w:rFonts w:cs="Calibri;ST Rundschrift" w:ascii="Calibri;ST Rundschrift" w:hAnsi="Calibri;ST Rundschrift"/>
                <w:sz w:val="16"/>
                <w:szCs w:val="16"/>
              </w:rPr>
              <w:t>5% - Preapproval</w:t>
            </w:r>
          </w:p>
          <w:p>
            <w:pPr>
              <w:pStyle w:val="ListParagraph"/>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ListParagraph"/>
              <w:rPr>
                <w:rFonts w:ascii="Calibri;ST Rundschrift" w:hAnsi="Calibri;ST Rundschrift" w:cs="Calibri;ST Rundschrift"/>
                <w:sz w:val="16"/>
                <w:szCs w:val="16"/>
              </w:rPr>
            </w:pPr>
            <w:r>
              <w:rPr>
                <w:rFonts w:cs="Calibri;ST Rundschrift" w:ascii="Calibri;ST Rundschrift" w:hAnsi="Calibri;ST Rundschrift"/>
                <w:sz w:val="16"/>
                <w:szCs w:val="16"/>
              </w:rPr>
              <w:t xml:space="preserve">At the end of the project, I will meet with each member individually and discuss the final grade, giving the student a chance to agree/argue the results.  </w:t>
            </w:r>
          </w:p>
          <w:p>
            <w:pPr>
              <w:pStyle w:val="ListParagraph"/>
              <w:rPr>
                <w:rFonts w:ascii="Calibri;ST Rundschrift" w:hAnsi="Calibri;ST Rundschrift" w:cs="Calibri;ST Rundschrift"/>
                <w:sz w:val="16"/>
                <w:szCs w:val="16"/>
              </w:rPr>
            </w:pPr>
            <w:r>
              <w:rPr>
                <w:rFonts w:cs="Calibri;ST Rundschrift" w:ascii="Calibri;ST Rundschrift" w:hAnsi="Calibri;ST Rundschrift"/>
                <w:sz w:val="16"/>
                <w:szCs w:val="16"/>
              </w:rPr>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ssessment OF/AS/FOR Learning</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are able to recall knowledge about light, waves, and the human eye</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Questions during class should center around what students believe to be important in these technologies, and give them time to think about this and assess their values in this type of technology</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 with students are less about light and the eye and more about their connection to the technologies being presented</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 of magnification with lenses allows shows students are beginning to connect this with their previous understanding of lenses</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will be required to recall knowledge about the unit during their presentation, construction of their object, and creation of their poster</w:t>
            </w:r>
          </w:p>
          <w:p>
            <w:pPr>
              <w:pStyle w:val="ListParagraph"/>
              <w:ind w:left="360" w:hanging="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 xml:space="preserve">Self and peer assessment allows the students to take ownership of their learning by reporting honestly about their performance and the performance of their group.  This will keep all group members </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Meeting to discuss the grade gives the student a chance to truly reflect on their work and determine what level of understanding they really have</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 in the lab suggests students are making connections between previous content and their ideas for the project</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iscussion suggests students have a deeper understanding of waves, light, and their properties (vocabulary being used correctly, concepts being discussed deeper than rudimentary)</w:t>
            </w:r>
          </w:p>
          <w:p>
            <w:pPr>
              <w:pStyle w:val="ListParagraph"/>
              <w:ind w:left="360" w:hanging="0"/>
              <w:rPr>
                <w:rFonts w:ascii="Calibri;ST Rundschrift" w:hAnsi="Calibri;ST Rundschrift" w:cs="Calibri;ST Rundschrift"/>
                <w:sz w:val="16"/>
                <w:szCs w:val="16"/>
              </w:rPr>
            </w:pPr>
            <w:r>
              <w:rPr>
                <w:rFonts w:cs="Calibri;ST Rundschrift" w:ascii="Calibri;ST Rundschrift" w:hAnsi="Calibri;ST Rundschrift"/>
                <w:sz w:val="16"/>
                <w:szCs w:val="16"/>
              </w:rPr>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Material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rojector</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aptop</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Lenses of different magnification</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ellophane (red and blue)*</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ardboard*</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Microscope*</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Old 3D movie (in red and blue)*</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 if available</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Calibri;ST Rundschrift" w:hAnsi="Calibri;ST Rundschrift" w:cs="Calibri;ST Rundschrift"/>
                <w:sz w:val="16"/>
                <w:szCs w:val="16"/>
              </w:rPr>
            </w:pPr>
            <w:r>
              <w:rPr>
                <w:rFonts w:cs="Calibri;ST Rundschrift" w:ascii="Calibri;ST Rundschrift" w:hAnsi="Calibri;ST Rundschrift"/>
                <w:sz w:val="16"/>
                <w:szCs w:val="16"/>
              </w:rPr>
              <w:t>Computer lab (all three days if possible)</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PLOS</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ST Rundschrift" w:cs="Calibri;ST Rundschrift" w:ascii="Calibri;ST Rundschrift" w:hAnsi="Calibri;ST Rundschrift"/>
                <w:b/>
                <w:sz w:val="16"/>
                <w:szCs w:val="16"/>
              </w:rPr>
              <w:t>C2</w:t>
            </w:r>
            <w:r>
              <w:rPr>
                <w:rFonts w:eastAsia="Calibri;ST Rundschrift" w:cs="Calibri;ST Rundschrift" w:ascii="Calibri;ST Rundschrift" w:hAnsi="Calibri;ST Rundschrift"/>
                <w:sz w:val="16"/>
                <w:szCs w:val="16"/>
              </w:rPr>
              <w:t xml:space="preserve"> – Explain the properties of visible light</w:t>
            </w:r>
          </w:p>
          <w:p>
            <w:pPr>
              <w:pStyle w:val="Normal"/>
              <w:rPr>
                <w:rFonts w:ascii="Calibri;ST Rundschrift" w:hAnsi="Calibri;ST Rundschrift" w:cs="Calibri;ST Rundschrift"/>
                <w:sz w:val="16"/>
                <w:szCs w:val="16"/>
              </w:rPr>
            </w:pPr>
            <w:r>
              <w:rPr>
                <w:rFonts w:eastAsia="Calibri;ST Rundschrift" w:cs="Calibri;ST Rundschrift" w:ascii="Calibri;ST Rundschrift" w:hAnsi="Calibri;ST Rundschrift"/>
                <w:b/>
                <w:sz w:val="16"/>
                <w:szCs w:val="16"/>
              </w:rPr>
              <w:t>C4</w:t>
            </w:r>
            <w:r>
              <w:rPr>
                <w:rFonts w:eastAsia="Calibri;ST Rundschrift" w:cs="Calibri;ST Rundschrift" w:ascii="Calibri;ST Rundschrift" w:hAnsi="Calibri;ST Rundschrift"/>
                <w:sz w:val="16"/>
                <w:szCs w:val="16"/>
              </w:rPr>
              <w:t xml:space="preserve"> – Explain how human vision works</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ST Rundschrift" w:cs="Calibri;ST Rundschrift" w:ascii="Calibri;ST Rundschrift" w:hAnsi="Calibri;ST Rundschrift"/>
                <w:b/>
                <w:sz w:val="16"/>
                <w:szCs w:val="16"/>
              </w:rPr>
              <w:t>C1</w:t>
            </w:r>
            <w:r>
              <w:rPr>
                <w:rFonts w:eastAsia="Calibri;ST Rundschrift" w:cs="Calibri;ST Rundschrift" w:ascii="Calibri;ST Rundschrift" w:hAnsi="Calibri;ST Rundschrift"/>
                <w:sz w:val="16"/>
                <w:szCs w:val="16"/>
              </w:rPr>
              <w:t xml:space="preserve"> – Demonstrate knowledge of the behavior of waves</w:t>
            </w:r>
          </w:p>
          <w:p>
            <w:pPr>
              <w:pStyle w:val="Normal"/>
              <w:rPr/>
            </w:pPr>
            <w:r>
              <w:rPr>
                <w:rFonts w:eastAsia="Calibri;ST Rundschrift" w:cs="Calibri;ST Rundschrift" w:ascii="Calibri;ST Rundschrift" w:hAnsi="Calibri;ST Rundschrift"/>
                <w:b/>
                <w:sz w:val="16"/>
                <w:szCs w:val="16"/>
              </w:rPr>
              <w:t>C2</w:t>
            </w:r>
            <w:r>
              <w:rPr>
                <w:rFonts w:eastAsia="Calibri;ST Rundschrift" w:cs="Calibri;ST Rundschrift" w:ascii="Calibri;ST Rundschrift" w:hAnsi="Calibri;ST Rundschrift"/>
                <w:sz w:val="16"/>
                <w:szCs w:val="16"/>
              </w:rPr>
              <w:t xml:space="preserve"> – Explain the properties of visible light</w:t>
            </w:r>
          </w:p>
          <w:p>
            <w:pPr>
              <w:pStyle w:val="Normal"/>
              <w:rPr/>
            </w:pPr>
            <w:r>
              <w:rPr>
                <w:rFonts w:eastAsia="Calibri;ST Rundschrift" w:cs="Calibri;ST Rundschrift" w:ascii="Calibri;ST Rundschrift" w:hAnsi="Calibri;ST Rundschrift"/>
                <w:b/>
                <w:sz w:val="16"/>
                <w:szCs w:val="16"/>
              </w:rPr>
              <w:t>C3</w:t>
            </w:r>
            <w:r>
              <w:rPr>
                <w:rFonts w:eastAsia="Calibri;ST Rundschrift" w:cs="Calibri;ST Rundschrift" w:ascii="Calibri;ST Rundschrift" w:hAnsi="Calibri;ST Rundschrift"/>
                <w:sz w:val="16"/>
                <w:szCs w:val="16"/>
              </w:rPr>
              <w:t xml:space="preserve"> – Compare visible light to other types of electromagnetic radiation</w:t>
            </w:r>
          </w:p>
          <w:p>
            <w:pPr>
              <w:pStyle w:val="Normal"/>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b/>
                <w:sz w:val="16"/>
                <w:szCs w:val="16"/>
              </w:rPr>
              <w:t>C4</w:t>
            </w:r>
            <w:r>
              <w:rPr>
                <w:rFonts w:eastAsia="Calibri;ST Rundschrift" w:cs="Calibri;ST Rundschrift" w:ascii="Calibri;ST Rundschrift" w:hAnsi="Calibri;ST Rundschrift"/>
                <w:sz w:val="16"/>
                <w:szCs w:val="16"/>
              </w:rPr>
              <w:t xml:space="preserve"> – Explain how human vision work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xtens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tudents may inquire about light of different wavelengths and how they are seen in space, which opens discussion of radio, sub-millimeter, infrared, UV, and x-ray astronomy</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tudents can be asked to find out how an electron microscope works, and how it’s similar/different from a classic microscope</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Add an activity where students “make their own telescope” by researching online and finding out what goes into a world class telescope, and where it is placed (What would you need?  How big?  Political issues? Where?)</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 Students who excel at this project could enter a science fair competition</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daptat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If a telescope is available, a demonstration of how it works can be done (older telescopes are easier to take apart)</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tudents could make a telescope out of the mirrors and lenses they used in class (would suggest this to be a senior level project though, based on precision)</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 xml:space="preserve">Unit test </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Research paper</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Opportunities for Recursive Learning</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Knowledge of refraction of light and the mechanics of the parts of the eye</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All previously covered content in the unit, as well as any knowledge they require from different disciplines to complete their project</w:t>
            </w:r>
          </w:p>
        </w:tc>
      </w:tr>
    </w:tbl>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tbl>
      <w:tblPr>
        <w:tblW w:w="5000" w:type="pct"/>
        <w:jc w:val="left"/>
        <w:tblInd w:w="-113" w:type="dxa"/>
        <w:tblLayout w:type="fixed"/>
        <w:tblCellMar>
          <w:top w:w="0" w:type="dxa"/>
          <w:left w:w="108" w:type="dxa"/>
          <w:bottom w:w="0" w:type="dxa"/>
          <w:right w:w="108" w:type="dxa"/>
        </w:tblCellMar>
      </w:tblPr>
      <w:tblGrid>
        <w:gridCol w:w="1292"/>
        <w:gridCol w:w="6554"/>
        <w:gridCol w:w="6554"/>
      </w:tblGrid>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sson #</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15 and 16</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17</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nduring Understanding # 4 and #5</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Optics can be more than eyes and ligh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b/>
                <w:b/>
                <w:sz w:val="16"/>
                <w:szCs w:val="16"/>
              </w:rPr>
            </w:pPr>
            <w:r>
              <w:rPr>
                <w:rFonts w:cs="Calibri;ST Rundschrift" w:ascii="Calibri;ST Rundschrift" w:hAnsi="Calibri;ST Rundschrift"/>
                <w:b/>
                <w:sz w:val="16"/>
                <w:szCs w:val="16"/>
              </w:rPr>
              <w:t>Education is better with a community</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Big Idea (for lesson):</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cs="Calibri;ST Rundschrift" w:ascii="Calibri;ST Rundschrift" w:hAnsi="Calibri;ST Rundschrift"/>
                <w:sz w:val="16"/>
                <w:szCs w:val="16"/>
              </w:rPr>
              <w:t>All students can benefit from presentation practice</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T Rundschrift" w:hAnsi="Calibri;ST Rundschrift" w:cs="Calibri;ST Rundschrift"/>
                <w:sz w:val="16"/>
                <w:szCs w:val="16"/>
              </w:rPr>
            </w:pPr>
            <w:r>
              <w:rPr>
                <w:rFonts w:cs="Calibri;ST Rundschrift" w:ascii="Calibri;ST Rundschrift" w:hAnsi="Calibri;ST Rundschrift"/>
                <w:sz w:val="16"/>
                <w:szCs w:val="16"/>
              </w:rPr>
              <w:t>Respond, reflect, and relax</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Learning Activity</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sz w:val="16"/>
                <w:szCs w:val="16"/>
              </w:rPr>
              <w:t xml:space="preserve">1) </w:t>
            </w:r>
            <w:r>
              <w:rPr>
                <w:rFonts w:eastAsia="Calibri;ST Rundschrift" w:cs="Calibri;ST Rundschrift" w:ascii="Calibri;ST Rundschrift" w:hAnsi="Calibri;ST Rundschrift"/>
                <w:i/>
                <w:sz w:val="16"/>
                <w:szCs w:val="16"/>
              </w:rPr>
              <w:t>Presentations</w:t>
            </w:r>
            <w:r>
              <w:rPr>
                <w:rFonts w:eastAsia="Calibri;ST Rundschrift" w:cs="Calibri;ST Rundschrift" w:ascii="Calibri;ST Rundschrift" w:hAnsi="Calibri;ST Rundschrift"/>
                <w:sz w:val="16"/>
                <w:szCs w:val="16"/>
              </w:rPr>
              <w:t xml:space="preserve"> – Students present their final projects, including the poster and object that they created.  The discussion should be scientific in nature, centered on the properties of waves, light, and (possibly) the human eye.  All students will have a rubric demonstrating the requirements of them for the presentation, and it is expected they have all prepared properly for this final assessment.  No groups may use scripts.  At the end of the presentation a short question period will begin where students can ask questions about the project (avoid asking questions here, unless they are to propel a conversation).  </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 xml:space="preserve">1) </w:t>
            </w:r>
            <w:r>
              <w:rPr>
                <w:rFonts w:cs="Calibri;ST Rundschrift" w:ascii="Calibri;ST Rundschrift" w:hAnsi="Calibri;ST Rundschrift"/>
                <w:i/>
                <w:sz w:val="16"/>
                <w:szCs w:val="16"/>
              </w:rPr>
              <w:t xml:space="preserve">Party and debrief </w:t>
            </w:r>
            <w:r>
              <w:rPr>
                <w:rFonts w:cs="Calibri;ST Rundschrift" w:ascii="Calibri;ST Rundschrift" w:hAnsi="Calibri;ST Rundschrift"/>
                <w:sz w:val="16"/>
                <w:szCs w:val="16"/>
              </w:rPr>
              <w:t xml:space="preserve">– Students will have been told at the beginning of the unit that a relaxing end of unit “party” and debrief would be a thank you for their hard work throughout this long unit.   This gives me a chance to discuss the effectiveness of the unit with the students, both positive and negative, and how I might get a chance to improve it in the future.  It is especially important to assess the effectiveness of the final project in terms of helping students appreciate their knowledge and understanding of the unit.  As such, pizza/pop/snacks would be in order for this particular class.  </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ssessment OF/AS/FOR Learning</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The project demonstrates the properties of waves and light that was expected to be demonstrated</w:t>
            </w:r>
          </w:p>
          <w:p>
            <w:pPr>
              <w:pStyle w:val="ListParagraph"/>
              <w:ind w:left="360" w:hanging="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 xml:space="preserve">Self and peer assessment allows the students to take ownership of their learning by reporting honestly about their performance and the performance of their group.  This will keep all group members </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Meeting to discuss the grade gives the student a chance to truly reflect on their work and determine what level of understanding they really have</w:t>
            </w:r>
          </w:p>
          <w:p>
            <w:pPr>
              <w:pStyle w:val="ListParagraph"/>
              <w:ind w:left="360" w:hanging="0"/>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FOR Learning</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Students ask questions during question period that suggests they too have a deeper understanding of the topic and are looking for an even deeper understanding as a result of the answered question</w:t>
            </w:r>
          </w:p>
          <w:p>
            <w:pPr>
              <w:pStyle w:val="ListParagraph"/>
              <w:ind w:left="360" w:hanging="0"/>
              <w:rPr>
                <w:rFonts w:ascii="Calibri;ST Rundschrift" w:hAnsi="Calibri;ST Rundschrift" w:cs="Calibri;ST Rundschrift"/>
                <w:sz w:val="16"/>
                <w:szCs w:val="16"/>
              </w:rPr>
            </w:pPr>
            <w:r>
              <w:rPr>
                <w:rFonts w:cs="Calibri;ST Rundschrift" w:ascii="Calibri;ST Rundschrift" w:hAnsi="Calibri;ST Rundschrift"/>
                <w:sz w:val="16"/>
                <w:szCs w:val="16"/>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OF Learning</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  In discussing the unit as a whole, it will become clear what students did and didn’t learn based on their thoughts about the activities of the unit</w:t>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r>
          </w:p>
          <w:p>
            <w:pPr>
              <w:pStyle w:val="Normal"/>
              <w:rPr>
                <w:rFonts w:ascii="Calibri;ST Rundschrift" w:hAnsi="Calibri;ST Rundschrift" w:cs="Calibri;ST Rundschrift"/>
                <w:i/>
                <w:i/>
                <w:sz w:val="16"/>
                <w:szCs w:val="16"/>
              </w:rPr>
            </w:pPr>
            <w:r>
              <w:rPr>
                <w:rFonts w:cs="Calibri;ST Rundschrift" w:ascii="Calibri;ST Rundschrift" w:hAnsi="Calibri;ST Rundschrift"/>
                <w:i/>
                <w:sz w:val="16"/>
                <w:szCs w:val="16"/>
              </w:rPr>
              <w:t>Assessment AS Learning</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  Information from the students would be vital in assessing the effectiveness of the unit, but it also allows students to assess how much they’ve actually learned from the unit.  Students don’t reflect on their learning nearly enough, and this would be a good opportunity for them to figure out what worked for them and what didn’t</w:t>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Material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Any materials requested by the student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Food</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Drink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Cup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late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Paper towels</w:t>
            </w:r>
          </w:p>
          <w:p>
            <w:pPr>
              <w:pStyle w:val="ListParagraph"/>
              <w:numPr>
                <w:ilvl w:val="0"/>
                <w:numId w:val="15"/>
              </w:numPr>
              <w:rPr>
                <w:rFonts w:ascii="Calibri;ST Rundschrift" w:hAnsi="Calibri;ST Rundschrift" w:cs="Calibri;ST Rundschrift"/>
                <w:sz w:val="16"/>
                <w:szCs w:val="16"/>
              </w:rPr>
            </w:pPr>
            <w:r>
              <w:rPr>
                <w:rFonts w:cs="Calibri;ST Rundschrift" w:ascii="Calibri;ST Rundschrift" w:hAnsi="Calibri;ST Rundschrift"/>
                <w:sz w:val="16"/>
                <w:szCs w:val="16"/>
              </w:rPr>
              <w:t>Garbage bags</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PLOS</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ST Rundschrift" w:cs="Calibri;ST Rundschrift" w:ascii="Calibri;ST Rundschrift" w:hAnsi="Calibri;ST Rundschrift"/>
                <w:b/>
                <w:sz w:val="16"/>
                <w:szCs w:val="16"/>
              </w:rPr>
              <w:t>C1</w:t>
            </w:r>
            <w:r>
              <w:rPr>
                <w:rFonts w:eastAsia="Calibri;ST Rundschrift" w:cs="Calibri;ST Rundschrift" w:ascii="Calibri;ST Rundschrift" w:hAnsi="Calibri;ST Rundschrift"/>
                <w:sz w:val="16"/>
                <w:szCs w:val="16"/>
              </w:rPr>
              <w:t xml:space="preserve"> – Demonstrate knowledge of the behavior of waves</w:t>
            </w:r>
          </w:p>
          <w:p>
            <w:pPr>
              <w:pStyle w:val="Normal"/>
              <w:rPr/>
            </w:pPr>
            <w:r>
              <w:rPr>
                <w:rFonts w:eastAsia="Calibri;ST Rundschrift" w:cs="Calibri;ST Rundschrift" w:ascii="Calibri;ST Rundschrift" w:hAnsi="Calibri;ST Rundschrift"/>
                <w:b/>
                <w:sz w:val="16"/>
                <w:szCs w:val="16"/>
              </w:rPr>
              <w:t>C2</w:t>
            </w:r>
            <w:r>
              <w:rPr>
                <w:rFonts w:eastAsia="Calibri;ST Rundschrift" w:cs="Calibri;ST Rundschrift" w:ascii="Calibri;ST Rundschrift" w:hAnsi="Calibri;ST Rundschrift"/>
                <w:sz w:val="16"/>
                <w:szCs w:val="16"/>
              </w:rPr>
              <w:t xml:space="preserve"> – Explain the properties of visible light</w:t>
            </w:r>
          </w:p>
          <w:p>
            <w:pPr>
              <w:pStyle w:val="Normal"/>
              <w:rPr/>
            </w:pPr>
            <w:r>
              <w:rPr>
                <w:rFonts w:eastAsia="Calibri;ST Rundschrift" w:cs="Calibri;ST Rundschrift" w:ascii="Calibri;ST Rundschrift" w:hAnsi="Calibri;ST Rundschrift"/>
                <w:b/>
                <w:sz w:val="16"/>
                <w:szCs w:val="16"/>
              </w:rPr>
              <w:t>C3</w:t>
            </w:r>
            <w:r>
              <w:rPr>
                <w:rFonts w:eastAsia="Calibri;ST Rundschrift" w:cs="Calibri;ST Rundschrift" w:ascii="Calibri;ST Rundschrift" w:hAnsi="Calibri;ST Rundschrift"/>
                <w:sz w:val="16"/>
                <w:szCs w:val="16"/>
              </w:rPr>
              <w:t xml:space="preserve"> – Compare visible light to other types of electromagnetic radiation</w:t>
            </w:r>
          </w:p>
          <w:p>
            <w:pPr>
              <w:pStyle w:val="Normal"/>
              <w:rPr>
                <w:rFonts w:ascii="Calibri;ST Rundschrift" w:hAnsi="Calibri;ST Rundschrift" w:cs="Calibri;ST Rundschrift"/>
                <w:sz w:val="16"/>
                <w:szCs w:val="16"/>
              </w:rPr>
            </w:pPr>
            <w:r>
              <w:rPr>
                <w:rFonts w:eastAsia="Calibri;ST Rundschrift" w:cs="Calibri;ST Rundschrift" w:ascii="Calibri;ST Rundschrift" w:hAnsi="Calibri;ST Rundschrift"/>
                <w:b/>
                <w:sz w:val="16"/>
                <w:szCs w:val="16"/>
              </w:rPr>
              <w:t>C4</w:t>
            </w:r>
            <w:r>
              <w:rPr>
                <w:rFonts w:eastAsia="Calibri;ST Rundschrift" w:cs="Calibri;ST Rundschrift" w:ascii="Calibri;ST Rundschrift" w:hAnsi="Calibri;ST Rundschrift"/>
                <w:sz w:val="16"/>
                <w:szCs w:val="16"/>
              </w:rPr>
              <w:t xml:space="preserve"> – Explain how human vision works</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sz w:val="16"/>
                <w:szCs w:val="16"/>
              </w:rPr>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Extens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tudents who excel at this project could enter a science fair competition</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Set up a competition between classes and increase the reward for top achievement</w:t>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Adaptations</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Private presentation if students require this</w:t>
            </w:r>
          </w:p>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No question period for the sake of time</w:t>
            </w:r>
          </w:p>
        </w:tc>
        <w:tc>
          <w:tcPr>
            <w:tcW w:w="655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Reward the class with whatever you can negotiate with them (games, pass on first quiz, etc)</w:t>
            </w:r>
          </w:p>
          <w:p>
            <w:pPr>
              <w:pStyle w:val="Normal"/>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r>
          </w:p>
        </w:tc>
      </w:tr>
      <w:tr>
        <w:trPr>
          <w:trHeight w:val="1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b/>
                <w:b/>
                <w:sz w:val="16"/>
                <w:szCs w:val="16"/>
              </w:rPr>
            </w:pPr>
            <w:r>
              <w:rPr>
                <w:rFonts w:cs="Calibri;ST Rundschrift" w:ascii="Calibri;ST Rundschrift" w:hAnsi="Calibri;ST Rundschrift"/>
                <w:b/>
                <w:sz w:val="16"/>
                <w:szCs w:val="16"/>
              </w:rPr>
              <w:t>Opportunities for Recursive Learning</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rPr>
                <w:rFonts w:ascii="Calibri;ST Rundschrift" w:hAnsi="Calibri;ST Rundschrift" w:cs="Calibri;ST Rundschrift"/>
                <w:sz w:val="16"/>
                <w:szCs w:val="16"/>
              </w:rPr>
            </w:pPr>
            <w:r>
              <w:rPr>
                <w:rFonts w:cs="Calibri;ST Rundschrift" w:ascii="Calibri;ST Rundschrift" w:hAnsi="Calibri;ST Rundschrift"/>
                <w:sz w:val="16"/>
                <w:szCs w:val="16"/>
              </w:rPr>
              <w:t>All previously covered content in the unit, as well as any knowledge they require from different disciplines to complete their projec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t>All previously covered content in the unit</w:t>
            </w:r>
          </w:p>
        </w:tc>
      </w:tr>
      <w:tr>
        <w:trPr>
          <w:trHeight w:val="188" w:hRule="atLeast"/>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ST Rundschrift" w:hAnsi="Calibri;ST Rundschrift" w:eastAsia="Calibri;ST Rundschrift" w:cs="Calibri;ST Rundschrift"/>
                <w:b/>
                <w:b/>
                <w:sz w:val="16"/>
                <w:szCs w:val="16"/>
              </w:rPr>
            </w:pPr>
            <w:r>
              <w:rPr>
                <w:rFonts w:eastAsia="Calibri;ST Rundschrift" w:cs="Calibri;ST Rundschrift" w:ascii="Calibri;ST Rundschrift" w:hAnsi="Calibri;ST Rundschrift"/>
                <w:b/>
                <w:sz w:val="16"/>
                <w:szCs w:val="16"/>
              </w:rPr>
              <w:t>Culminating Activity  (Resource: Culminating Activity Checklist)</w:t>
            </w:r>
          </w:p>
          <w:p>
            <w:pPr>
              <w:pStyle w:val="Normal"/>
              <w:rPr>
                <w:rFonts w:ascii="Calibri;ST Rundschrift" w:hAnsi="Calibri;ST Rundschrift" w:eastAsia="Calibri;ST Rundschrift" w:cs="Calibri;ST Rundschrift"/>
                <w:sz w:val="16"/>
                <w:szCs w:val="16"/>
              </w:rPr>
            </w:pPr>
            <w:r>
              <w:rPr>
                <w:rFonts w:eastAsia="Calibri;ST Rundschrift" w:cs="Calibri;ST Rundschrift" w:ascii="Calibri;ST Rundschrift" w:hAnsi="Calibri;ST Rundschrift"/>
                <w:sz w:val="16"/>
                <w:szCs w:val="16"/>
              </w:rPr>
              <w:t xml:space="preserve">Final group project that incorporates a large amount of knowledge acquired from previous activities over the unit, as well as presentation skills (see lesson 12/13/14, and 15/16 for a detailed description of all requirements of this assessment).  </w:t>
            </w:r>
          </w:p>
        </w:tc>
      </w:tr>
    </w:tbl>
    <w:p>
      <w:pPr>
        <w:pStyle w:val="Normal"/>
        <w:rPr>
          <w:rFonts w:ascii="Calibri;ST Rundschrift" w:hAnsi="Calibri;ST Rundschrift" w:cs="Calibri;ST Rundschrift"/>
          <w:sz w:val="16"/>
          <w:szCs w:val="16"/>
        </w:rPr>
      </w:pPr>
      <w:r>
        <w:rPr>
          <w:rFonts w:cs="Calibri;ST Rundschrift" w:ascii="Calibri;ST Rundschrift" w:hAnsi="Calibri;ST Rundschrift"/>
          <w:sz w:val="16"/>
          <w:szCs w:val="16"/>
        </w:rPr>
      </w:r>
    </w:p>
    <w:sectPr>
      <w:headerReference w:type="default" r:id="rId13"/>
      <w:type w:val="nextPage"/>
      <w:pgSz w:orient="landscape" w:w="15840" w:h="12240"/>
      <w:pgMar w:left="720" w:right="720" w:gutter="0" w:header="708" w:top="764"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ST Rundschrif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UC 416 - </w:t>
    </w:r>
    <w:r>
      <w:rPr>
        <w:b/>
      </w:rPr>
      <w:t>Grade 8 Optics</w:t>
    </w:r>
    <w:r>
      <w:rPr/>
      <w:tab/>
      <w:tab/>
      <w:tab/>
      <w:tab/>
      <w:tab/>
      <w:tab/>
      <w:tab/>
      <w:t xml:space="preserve">             </w:t>
    </w:r>
    <w:r>
      <w:rPr>
        <w:b/>
      </w:rPr>
      <w:t>David Gibson</w: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0" w:hanging="360"/>
      </w:pPr>
      <w:rPr>
        <w:rFonts w:cs="Times New Roman"/>
      </w:rPr>
    </w:lvl>
  </w:abstractNum>
  <w:abstractNum w:abstractNumId="4">
    <w:lvl w:ilvl="0">
      <w:start w:val="1"/>
      <w:numFmt w:val="decimal"/>
      <w:lvlText w:val="%1)"/>
      <w:lvlJc w:val="left"/>
      <w:pPr>
        <w:tabs>
          <w:tab w:val="num" w:pos="0"/>
        </w:tabs>
        <w:ind w:left="4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00" w:hanging="360"/>
      </w:pPr>
      <w:rPr/>
    </w:lvl>
  </w:abstractNum>
  <w:abstractNum w:abstractNumId="7">
    <w:lvl w:ilvl="0">
      <w:start w:val="1"/>
      <w:numFmt w:val="decimal"/>
      <w:lvlText w:val="%1)"/>
      <w:lvlJc w:val="left"/>
      <w:pPr>
        <w:tabs>
          <w:tab w:val="num" w:pos="0"/>
        </w:tabs>
        <w:ind w:left="400" w:hanging="360"/>
      </w:pPr>
      <w:rPr/>
    </w:lvl>
  </w:abstractNum>
  <w:abstractNum w:abstractNumId="8">
    <w:lvl w:ilvl="0">
      <w:start w:val="1"/>
      <w:numFmt w:val="decimal"/>
      <w:lvlText w:val="%1)"/>
      <w:lvlJc w:val="left"/>
      <w:pPr>
        <w:tabs>
          <w:tab w:val="num" w:pos="0"/>
        </w:tabs>
        <w:ind w:left="400" w:hanging="360"/>
      </w:pPr>
      <w:rPr/>
    </w:lvl>
  </w:abstractNum>
  <w:abstractNum w:abstractNumId="9">
    <w:lvl w:ilvl="0">
      <w:start w:val="1"/>
      <w:numFmt w:val="decimal"/>
      <w:lvlText w:val="%1)"/>
      <w:lvlJc w:val="left"/>
      <w:pPr>
        <w:tabs>
          <w:tab w:val="num" w:pos="0"/>
        </w:tabs>
        <w:ind w:left="400" w:hanging="360"/>
      </w:pPr>
      <w:rPr/>
    </w:lvl>
  </w:abstractNum>
  <w:abstractNum w:abstractNumId="10">
    <w:lvl w:ilvl="0">
      <w:numFmt w:val="bullet"/>
      <w:lvlText w:val="-"/>
      <w:lvlJc w:val="left"/>
      <w:pPr>
        <w:tabs>
          <w:tab w:val="num" w:pos="0"/>
        </w:tabs>
        <w:ind w:left="360" w:hanging="360"/>
      </w:pPr>
      <w:rPr>
        <w:rFonts w:ascii="Cambria" w:hAnsi="Cambria" w:cs="Cambria"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0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360" w:hanging="360"/>
      </w:pPr>
      <w:rPr>
        <w:rFonts w:ascii="Cambria" w:hAnsi="Cambria" w:cs="Cambria"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Cambria;Calisto MT" w:hAnsi="Cambria;Calisto MT" w:eastAsia="Cambria;Calisto MT"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mbria;Calisto MT" w:hAnsi="Cambria;Calisto MT" w:eastAsia="Cambria;Calisto MT"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mes.erdener.org/laser/" TargetMode="External"/><Relationship Id="rId3" Type="http://schemas.openxmlformats.org/officeDocument/2006/relationships/hyperlink" Target="http://www.youtube.com/watch?v=txVTKxYT1d0" TargetMode="External"/><Relationship Id="rId4" Type="http://schemas.openxmlformats.org/officeDocument/2006/relationships/hyperlink" Target="http://www.youtube.com/watch?v=VmVxSFnjYCA" TargetMode="External"/><Relationship Id="rId5" Type="http://schemas.openxmlformats.org/officeDocument/2006/relationships/hyperlink" Target="http://www.exploratorium.edu/science_explorer/pringles_pinhole.html" TargetMode="External"/><Relationship Id="rId6" Type="http://schemas.openxmlformats.org/officeDocument/2006/relationships/hyperlink" Target="http://tinyurl.com/cghqje6" TargetMode="External"/><Relationship Id="rId7" Type="http://schemas.openxmlformats.org/officeDocument/2006/relationships/hyperlink" Target="http://news.bbc.co.uk/2/hi/programmes/click_online/9554782.stm" TargetMode="External"/><Relationship Id="rId8" Type="http://schemas.openxmlformats.org/officeDocument/2006/relationships/hyperlink" Target="http://www.lensshopper.com/eye-anatomy.asp" TargetMode="External"/><Relationship Id="rId9" Type="http://schemas.openxmlformats.org/officeDocument/2006/relationships/hyperlink" Target="http://sites.google.com/" TargetMode="External"/><Relationship Id="rId10" Type="http://schemas.openxmlformats.org/officeDocument/2006/relationships/hyperlink" Target="http://www.youtube.com/watch?v=NpTXQOcee40" TargetMode="External"/><Relationship Id="rId11" Type="http://schemas.openxmlformats.org/officeDocument/2006/relationships/hyperlink" Target="http://www.lbl.gov/Science-Articles/Archive/keck-telescope.html" TargetMode="External"/><Relationship Id="rId12" Type="http://schemas.openxmlformats.org/officeDocument/2006/relationships/hyperlink" Target="http://hubblesite.org/newscenter/archive/releases/1996/01"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8:47:00Z</dcterms:created>
  <dc:creator>CET Macintosh</dc:creator>
  <dc:description/>
  <cp:keywords/>
  <dc:language>en-US</dc:language>
  <cp:lastModifiedBy>User</cp:lastModifiedBy>
  <cp:lastPrinted>2010-01-27T08:09:00Z</cp:lastPrinted>
  <dcterms:modified xsi:type="dcterms:W3CDTF">2012-07-19T18:47:00Z</dcterms:modified>
  <cp:revision>2</cp:revision>
  <dc:subject/>
  <dc:title>Curriculum Development - 2012</dc:title>
</cp:coreProperties>
</file>